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109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5"/>
        <w:spacing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5"/>
        <w:spacing w:lineRule="auto" w:line="360" w:before="0" w:after="0"/>
        <w:ind w:firstLine="109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5"/>
        <w:spacing w:lineRule="auto" w:line="360"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8.01.2022 № 10</w:t>
      </w:r>
    </w:p>
    <w:p>
      <w:pPr>
        <w:pStyle w:val="Style15"/>
        <w:spacing w:before="0" w:after="0"/>
        <w:ind w:firstLine="1049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ЦЕВИЙ ПЛАН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их заходів цивільного захисту на 2022 рік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7087"/>
        <w:gridCol w:w="1134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9" w:right="-10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7087"/>
        <w:gridCol w:w="1134"/>
      </w:tblGrid>
      <w:tr>
        <w:trPr>
          <w:tblHeader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 Заходи з удосконалення єдиної державної системи цивільного захисту</w:t>
            </w:r>
          </w:p>
        </w:tc>
      </w:tr>
      <w:tr>
        <w:trPr>
          <w:trHeight w:val="136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Здійснення комплексу заходів, спрямованих на приведення захисних споруд цивільного захисту в готовність до використання за призначенн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>відділ з питань оборонної роботи, цивільного захисту та взаємодії з правоохоронними органами райдержадміністрації, Ковельське районне управління ГУ ДСНС України у Волинській області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і комітети сільських, селищних, міських рад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>спільно з суб’єктами господарювання державної та комунальної форми власності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  <w:tr>
        <w:trPr>
          <w:trHeight w:val="136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Інформування населення про місця розташування захисних споруд цивільного захисту та інших споруд, призначених для його укриття на випадок виникнення надзвичайних ситуацій, порядок їх заповнення та поводження в них з урахуванням доступності таких споруд для осіб з інвалідністю та інших маломобільних груп населення, а також стан їх готовності до використання за призначенням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 xml:space="preserve">відділ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вельське районне управління ГУ ДСНС України у Волинській області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і комітети сільських, селищних, міських рад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 xml:space="preserve">спільно з суб’єктами господарювання державної та комунальної форми власності (за згодою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  <w:tr>
        <w:trPr>
          <w:trHeight w:val="42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.  Створення та поповнення фонду захисних споруд цивільного захисту, зокрема шляхом обстеження та взяття на облік підземних і наземних будівель і споруд, з метою встановлення можливості щодо їх використання для укриття населення як споруд подвійного призначення та найпростіших укритті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 xml:space="preserve">відділ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вельське районне управління ГУ ДСНС України у Волинській області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і комітети сільських, селищних, міських рад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>спільно з суб’єктами господарювання державної та комунальної форми власності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  <w:tr>
        <w:trPr>
          <w:trHeight w:val="136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. Упровадження вимог до інженерно-технічних заходів цивільного захисту під час розроблення комплексних планів просторового розвитку території територіальних громад та іншої, пов’язаної з ними містобудівної (просторової) документації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 xml:space="preserve">сектор містобудування та архітектури управління регіонального розвитку райдержадміністрації, відділ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вельське районне управління ГУ ДСНС України у Волинській області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йдержадміністрації, виконавчі комітети сільських, селищних, міських рад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5. Накопичення засобів радіаційного та хімічного захисту для: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ерсоналу радіаційних та хімічно небезпечних об’єктів у повному обсязі (рівень забезпечення – 100 відсотків потреби)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, установи та організації</w:t>
              <w:br/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8"/>
                <w:lang w:val="uk-UA"/>
              </w:rPr>
              <w:t>до            25 грудн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) працівників підприємств, розташованих у зоні можливого радіаційного і хімічного забруднення (рівень забезпечення – не менше 85 відсотків потреби)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, установи та організації</w:t>
              <w:br/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            25 грудня</w:t>
            </w:r>
          </w:p>
        </w:tc>
      </w:tr>
      <w:tr>
        <w:trPr>
          <w:trHeight w:val="8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очнення відомостей щодо переліку суб’єктів господарювання, що продовжують провадити свою діяльність в особливий пері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ктор з питань мобілізаційної роботи апарату райдержадміністрації, управління регіонального розвитку райдержадміністрації, відділ з питань оборонної роботи, цивільного захисту та взаємодії з правоохоронними органами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о </w:t>
            </w:r>
          </w:p>
          <w:p>
            <w:pPr>
              <w:pStyle w:val="Style15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1 квітня</w:t>
            </w:r>
          </w:p>
        </w:tc>
      </w:tr>
      <w:tr>
        <w:trPr>
          <w:trHeight w:val="49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Надання методичної допомоги місцевим органам виконавчої влади, органам місцевого самоврядування, підприємствам, установам,  організаціям щодо підготовки до осінньо-зимового період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ерівники структурних підрозділів райдержадміністрації, керівники територіальних підрозділів міністерств та інших центральних органів виконавчої влади в райо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– жовтень</w:t>
            </w:r>
          </w:p>
        </w:tc>
      </w:tr>
      <w:tr>
        <w:trPr>
          <w:trHeight w:val="424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 Заходи з підготовки та визначення стану готовності до виконання завдань за призначенням органів управління,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 та засобів єдиної державної системи цивільного захисту</w:t>
            </w:r>
          </w:p>
        </w:tc>
      </w:tr>
      <w:tr>
        <w:trPr>
          <w:trHeight w:val="64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ізація та проведення: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штабних тренувань з органами управління цивільного захисту ланок територіальної підсистеми єдиної державної системи цивільного захисту (із залученням органів з евакуації); ланки територіальної підсистеми єдиної державної системи цивільного захист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вельського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ії органів управління та сил цивільного захисту ланки територіальної підсистеми єдиної державної системи цивільного захисту району у разі виникнення надзвичайних ситуацій техногенного, природного характеру»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ланки, відповідні структурні підрозділи органу управління ланки територіальної підсистеми єдиної державної системи цивільного захисту та органи управління сил цивільного захисту ланки територіальної підсисте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втень 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 спеціальних навчань (тренування)  регіональних спеціалізованих служб цивільного захисту: </w:t>
            </w:r>
          </w:p>
          <w:p>
            <w:pPr>
              <w:pStyle w:val="Normal"/>
              <w:jc w:val="both"/>
              <w:rPr/>
            </w:pPr>
            <w:r>
              <w:rPr/>
              <w:t>захисту сільськогосподарських тварин і рослин;</w:t>
            </w:r>
          </w:p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и публічного (громадського) порядку,</w:t>
            </w:r>
          </w:p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ї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й склад і фахівці спеціалізованої служби цивільного захисту районної ланки територіальної підсистеми єдиної державної системи цивільного захисту (визначається керівником навчання (тренува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грудня 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45"/>
              <w:jc w:val="left"/>
              <w:rPr>
                <w:szCs w:val="24"/>
              </w:rPr>
            </w:pPr>
            <w:r>
              <w:rPr>
                <w:szCs w:val="24"/>
              </w:rPr>
              <w:t>3) проведення тактико-спеціальних навчань з ліквідації наслідків можливих пожеж, надзвичайних ситуацій та інших надзвичайних подій на об'єктах господарювання район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lang w:val="uk-UA"/>
              </w:rPr>
              <w:t>Ковельське районне управління ГУ ДСНС України у Волинській області</w:t>
            </w:r>
            <w:r>
              <w:rPr>
                <w:lang w:val="uk-UA"/>
              </w:rPr>
              <w:t>, Ковельські територіальні курси цивільного захисту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та безпеки життєдіяльності третьої катего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spacing w:val="-6"/>
                <w:lang w:val="uk-UA"/>
              </w:rPr>
              <w:t>відповід-но</w:t>
            </w:r>
            <w:r>
              <w:rPr>
                <w:lang w:val="uk-UA"/>
              </w:rPr>
              <w:t xml:space="preserve"> до окремого графіка)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Здійснення комплексу заходів із запобігання виникненню: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 </w:t>
            </w:r>
            <w:r>
              <w:rPr>
                <w:color w:val="000000"/>
                <w:shd w:fill="FFFFFF" w:val="clear"/>
                <w:lang w:val="uk-UA"/>
              </w:rPr>
              <w:t>пожеж у природних екосистемах, на торфовищах, сільськогосподарських угіддях, у лісових масивах, на територіях і об’єктах природно-заповідного фонду та інших відкритих ділянках місцевості протягом пожежонебезпечного періоду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лісогосподарські підприємства району</w:t>
            </w:r>
            <w:r>
              <w:rPr>
                <w:rStyle w:val="Rvts0"/>
                <w:shd w:fill="FFFFFF" w:val="clear"/>
                <w:lang w:val="uk-UA"/>
              </w:rPr>
              <w:t xml:space="preserve">, </w:t>
            </w:r>
            <w:r>
              <w:rPr>
                <w:spacing w:val="-8"/>
                <w:lang w:val="uk-UA"/>
              </w:rPr>
              <w:t>Ковельське районне управління ГУ ДСНС України у Волинській області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з питань оборонної роботи, цивільного захисту та взаємодії з правоохоронними органами рай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– жовтень</w:t>
            </w:r>
          </w:p>
        </w:tc>
      </w:tr>
      <w:tr>
        <w:trPr>
          <w:trHeight w:val="127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left"/>
              <w:rPr/>
            </w:pPr>
            <w:r>
              <w:rPr>
                <w:color w:val="000000"/>
              </w:rPr>
              <w:t>2) нещасних випадків з людьми на водних об’єктах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изначення місць для відпочинку (купання)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ведення обстеження акваторій дна та обслуговування пляжів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безпечення функціонування рятувальних постів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 xml:space="preserve">виконавчі комітети сільських, селищних, міських рад (за згодою), </w:t>
            </w:r>
            <w:r>
              <w:rPr>
                <w:spacing w:val="-8"/>
                <w:lang w:val="uk-UA"/>
              </w:rPr>
              <w:t>Ковельське районне управління ГУ ДСНС України у Волинській області</w:t>
            </w:r>
            <w:r>
              <w:rPr>
                <w:lang w:val="uk-UA"/>
              </w:rPr>
              <w:t xml:space="preserve">, відділ з питань оборонної роботи, цивільного захисту та взаємодії з правоохоронними органами райдержадміністр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- вересень</w:t>
            </w:r>
          </w:p>
        </w:tc>
      </w:tr>
      <w:tr>
        <w:trPr>
          <w:trHeight w:val="104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right="-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  <w:spacing w:val="-6"/>
                <w:szCs w:val="24"/>
              </w:rPr>
              <w:t>) надзвичайних ситуацій під час проходження осінньо-зимового періоду на підприємствах паливо-енергетичного комплексу, житлово-комунального господарства та об’єктах соціальної сфери і інфраструктур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управління регіонального розвитку райдержадміністрації, відділ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uk-UA"/>
              </w:rPr>
              <w:t>виконавчі комітети сільських, селищних, міських рад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н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 Заходи з контролю за дотриманням та виконанням вимог законодавства з питань техногенної та пожежної безпеки,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у населення і територій від надзвичайних ситуацій природного і техногенного характеру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здійснення: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rPr/>
            </w:pPr>
            <w:r>
              <w:rPr>
                <w:lang w:val="uk-UA"/>
              </w:rPr>
              <w:t>1) визначення стану готовності:</w:t>
            </w:r>
          </w:p>
        </w:tc>
      </w:tr>
      <w:tr>
        <w:trPr>
          <w:trHeight w:val="97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йонних, комунальних, об’єктових аварійно-рятувальних служб і формувань, а також аварійно-рятувальних служб громадських організацій до дій за призначенням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вельське районне управління ГУ 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ідділ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конавчі комітети сільських, селищних, міських рад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ерезень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вень</w:t>
            </w:r>
          </w:p>
        </w:tc>
      </w:tr>
      <w:tr>
        <w:trPr>
          <w:trHeight w:val="42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ідприємств, що належать до сфери управління центральних органів виконавчої влади, комунальних та інших підприємств, установ та організацій, що мають у віданні ліси і сільськогосподарські угіддя, до їх протипожежного захисту в пожежонебезпечний період;</w:t>
            </w:r>
          </w:p>
          <w:p>
            <w:pPr>
              <w:pStyle w:val="Standard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Style w:val="Rvts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ісогосподарські підприємства району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Ковельське районне управління ГУ 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відділ з питань оборонної роботи, цивільного захисту та взаємодії з правоохоронними органами райдержадміністрації, управління регіонального розвитку райдержадміністрації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ен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ітень</w:t>
            </w:r>
          </w:p>
        </w:tc>
      </w:tr>
      <w:tr>
        <w:trPr>
          <w:trHeight w:val="158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еревірки стану готовності загальнодержавної, територіальних, місцевих автоматизованих систем централізованого оповіщення, спеціальних, локальних та об’єктових систем оповіщення з увімкненням електросирен та інших технічних засобів оповіщення і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оронної роботи, цивільного захисту та взаємодії з правоохоронними органами райдержадміністрації,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вельське районне управління ГУ 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>виконавчі комітети сільських, селищних, міських р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приємства, установи, організації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</w:tr>
      <w:tr>
        <w:trPr>
          <w:trHeight w:val="627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V. Заходи з підготовки керівного складу і фахівців, діяльність яких пов’язана з організацією і здійсненням заходів цивільного захисту,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населення до дій у разі виникнення надзвичайних ситуацій</w:t>
            </w:r>
          </w:p>
        </w:tc>
      </w:tr>
      <w:tr>
        <w:trPr>
          <w:trHeight w:val="427" w:hRule="atLeast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rPr/>
            </w:pPr>
            <w:r>
              <w:rPr>
                <w:bCs/>
                <w:lang w:val="uk-UA"/>
              </w:rPr>
              <w:t>1. Організація та проведення: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pacing w:val="-1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 xml:space="preserve">1) навчальних зборів з керівниками підрозділів (фахівцями) з питань цивільного захисту органів місцевого самоврядування щодо реалізації заходів із захисту населення і територій від надзвичайних ситуацій у мирний час та в особливий період на баз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територіальних курсів цивільного захисту та безпеки життєдіяльності (навчально-консультаційних пунктів)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uk-UA"/>
              </w:rPr>
              <w:t>навчально-методичного центру цивільного захисту та безпеки життєдіяльності області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навчально-методичний центр цивільного захисту та безпеки життєдіяльності області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 з питань оборонної роботи, цивільного захисту та взаємодії з правоохоронними органами райдержадміністрації,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Ковельське районне управління ГУ 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і комітети сільських, селищних, міських р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Дня цивільного захисту, Тижня знань з основ безпеки життєдіяльності, Тижня безпеки дитини у закладах загальної середньої, професійної (професійно-технічної) та дошкільної освіти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firstLine="567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овельські територіальні курси цивільного захисту </w:t>
            </w:r>
          </w:p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а безпеки життєдіяльності третьої категорії, Ковельське районне управління ГУ ДСНС України у Волинській області, управління гуманітарного розвитку  райдержадміністрації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shd w:fill="FFFFFF" w:val="clear"/>
              </w:rPr>
              <w:t xml:space="preserve">виконавчі комітети сільських, селищних, міських р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        15 грудн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  просвітницької роботи серед населення із запобігання виникненню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рудн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вичайних ситуацій, пов’язаних з небезпечними інфекційними захворюваннями, масовими неінфекційними захворюваннями (отруєннями)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  <w:lang w:val="uk-UA"/>
              </w:rPr>
              <w:t xml:space="preserve">управління гуманітарного розвитку райдержадміністрації,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0"/>
                <w:sz w:val="24"/>
                <w:szCs w:val="24"/>
                <w:lang w:val="uk-UA"/>
              </w:rPr>
              <w:t>районний відділ ДУ «Волинський обласний центр контролю та профілактики хвороб МОЗ України» (за згодою)</w:t>
            </w: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 w:val="false"/>
                <w:color w:val="FF0000"/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  <w:lang w:val="uk-UA"/>
              </w:rPr>
              <w:t xml:space="preserve">Ковельське управління ГУ Держпродспоживслужби в області, </w:t>
            </w: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  <w:shd w:fill="FFFFFF" w:val="clear"/>
                <w:lang w:val="uk-UA"/>
              </w:rPr>
              <w:t>виконавчі комітети сільських, селищних, міських рад</w:t>
            </w: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shd w:fill="FFFFFF" w:val="clear"/>
                <w:lang w:val="uk-UA"/>
              </w:rPr>
              <w:t xml:space="preserve"> (за згодою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жеж в екосистемах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lang w:val="uk-UA"/>
              </w:rPr>
              <w:t>Ковельське районне управління ГУ ДСНС України у Волинській області, відділ з питань оборонної роботи, цивільного захисту та взаємодії з правоохоронними органами райдержадміністрації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0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  <w:t>Ковельські територіальні курси цивільного захисту та безпеки життєдіяльності третьої категорії</w:t>
            </w: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shd w:fill="FFFFFF" w:val="clear"/>
                <w:lang w:val="uk-UA"/>
              </w:rPr>
              <w:t>виконавчі комітети сільських, селищних, міських рад (за згодою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заходів з популяризації культури безпеки життєдіяльності серед дітей і молоді шляхом проведення шкільних, районних (міських), навчально-тренувальних зборів і організації навчальних таборів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правління гуманітарного розвитку  райдержадміністрації, Ковельське районне управління ГУ ДСНС України у Волинській області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shd w:fill="FFFFFF" w:val="clear"/>
              </w:rPr>
              <w:t>виконавчі комітети сільських, селищних,</w:t>
            </w:r>
          </w:p>
          <w:p>
            <w:pPr>
              <w:pStyle w:val="Style15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shd w:fill="FFFFFF" w:val="clear"/>
              </w:rPr>
              <w:t>міських рад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рудн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5) акцій «Запобігти. Врятувати. Допомогти» та «Герой-рятувальник року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вельське районне управління ГУ ДСНС України у Волин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правління гуманітарного розвитку райдержадміністрації, відділ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иконавчі комітети сільських, селищних, міських р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рудня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lang w:val="uk-UA"/>
        </w:rPr>
      </w:pPr>
      <w:r>
        <w:rPr>
          <w:lang w:val="uk-UA"/>
        </w:rPr>
        <w:t>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 'Arial Narrow'"/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ab/>
      <w:t xml:space="preserve">                             Продовження плану заход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42">
    <w:name w:val="st42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Calibri" w:hAnsi="Calibri" w:cs="Calibri"/>
      <w:sz w:val="22"/>
      <w:szCs w:val="22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Arial" w:hAnsi="Antiqua;Arial" w:eastAsia="Times New Roman" w:cs="Antiqua;Arial"/>
      <w:color w:val="000000"/>
      <w:sz w:val="24"/>
      <w:szCs w:val="24"/>
      <w:lang w:val="ru-RU" w:bidi="ar-SA" w:eastAsia="zh-CN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sz w:val="28"/>
      <w:szCs w:val="28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26:00Z</dcterms:created>
  <dc:creator>User</dc:creator>
  <dc:description/>
  <cp:keywords/>
  <dc:language>en-US</dc:language>
  <cp:lastModifiedBy>Віктор</cp:lastModifiedBy>
  <cp:lastPrinted>2022-01-05T11:43:00Z</cp:lastPrinted>
  <dcterms:modified xsi:type="dcterms:W3CDTF">2022-01-21T08:36:00Z</dcterms:modified>
  <cp:revision>77</cp:revision>
  <dc:subject/>
  <dc:title>ЗАТВЕРДЖЕНО</dc:title>
</cp:coreProperties>
</file>