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60"/>
        <w:ind w:left="-284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КОВЕЛЬСЬКА РАЙОННА ДЕРЖАВНА АДМІНІСТРАЦІЯ ВОЛИН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ВЕЛЬСЬКА РАЙОННА ВІЙСЬКОВ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Heading3"/>
        <w:shd w:fill="FFFFFF" w:val="clear"/>
        <w:spacing w:lineRule="atLeast" w:line="435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uk-UA"/>
        </w:rPr>
      </w:pPr>
      <w:r>
        <w:rPr>
          <w:rFonts w:cs="Times New Roman"/>
          <w:b w:val="false"/>
          <w:bCs w:val="false"/>
          <w:sz w:val="32"/>
          <w:szCs w:val="32"/>
          <w:lang w:val="uk-UA"/>
        </w:rPr>
      </w:r>
    </w:p>
    <w:p>
      <w:pPr>
        <w:pStyle w:val="Heading3"/>
        <w:shd w:fill="FFFFFF" w:val="clear"/>
        <w:spacing w:lineRule="atLeast" w:line="435" w:before="0" w:after="0"/>
        <w:jc w:val="center"/>
        <w:rPr>
          <w:bCs w:val="false"/>
          <w:sz w:val="32"/>
          <w:szCs w:val="32"/>
          <w:lang w:val="uk-UA"/>
        </w:rPr>
      </w:pPr>
      <w:r>
        <w:rPr>
          <w:bCs w:val="false"/>
          <w:sz w:val="32"/>
          <w:szCs w:val="32"/>
          <w:lang w:val="uk-UA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23  серпня  2022  року                      м. Ковель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1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нагородження Почесними відзнаками Ковельсько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айонної військової адміністра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1. НАГОРОДИТИ  Почесною грамотою Ковельської районної військової адміністрації за вагомий внесок в утвердження і захист Української держави, особливу підтримку Збройних  Сил України, мирних співгромадян, що зазнали втрат і страждань від війни, непохитну віру в перемогу Українського народу над російським агресором  та з нагоди Дня Незалежності України</w:t>
      </w:r>
      <w:r>
        <w:rPr/>
        <w:t>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9"/>
        <w:gridCol w:w="69"/>
        <w:gridCol w:w="274"/>
        <w:gridCol w:w="4404"/>
      </w:tblGrid>
      <w:tr>
        <w:trPr>
          <w:trHeight w:val="884" w:hRule="atLeast"/>
        </w:trPr>
        <w:tc>
          <w:tcPr>
            <w:tcW w:w="4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НДРОСЮ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Сергія  Володимировича </w:t>
            </w:r>
          </w:p>
        </w:tc>
        <w:tc>
          <w:tcPr>
            <w:tcW w:w="4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иректора ТзОВ « ВОЛМА»;</w:t>
            </w:r>
          </w:p>
        </w:tc>
      </w:tr>
      <w:tr>
        <w:trPr>
          <w:trHeight w:val="948" w:hRule="atLeast"/>
        </w:trPr>
        <w:tc>
          <w:tcPr>
            <w:tcW w:w="4609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БОЙК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олодимира  Іван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иректора ПТМ «Ковельтепло»;</w:t>
            </w:r>
          </w:p>
        </w:tc>
      </w:tr>
      <w:tr>
        <w:trPr>
          <w:trHeight w:val="884" w:hRule="atLeast"/>
        </w:trPr>
        <w:tc>
          <w:tcPr>
            <w:tcW w:w="4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ЕРЕМЧ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Олександра  Єремійовича </w:t>
            </w:r>
          </w:p>
        </w:tc>
        <w:tc>
          <w:tcPr>
            <w:tcW w:w="4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441" w:hanging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иректора фермерського господарства «ОЛКО»;</w:t>
            </w:r>
          </w:p>
        </w:tc>
      </w:tr>
      <w:tr>
        <w:trPr>
          <w:trHeight w:val="884" w:hRule="atLeast"/>
        </w:trPr>
        <w:tc>
          <w:tcPr>
            <w:tcW w:w="4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ЕРЕМЧ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ергія Вікторовича</w:t>
            </w:r>
          </w:p>
        </w:tc>
        <w:tc>
          <w:tcPr>
            <w:tcW w:w="4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иватного підприємця «Форсаж»;</w:t>
            </w:r>
          </w:p>
        </w:tc>
      </w:tr>
      <w:tr>
        <w:trPr>
          <w:trHeight w:val="884" w:hRule="atLeast"/>
        </w:trPr>
        <w:tc>
          <w:tcPr>
            <w:tcW w:w="4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ГОРБАЧ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асиля  Івановича</w:t>
            </w:r>
          </w:p>
        </w:tc>
        <w:tc>
          <w:tcPr>
            <w:tcW w:w="4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иректора Ковельської філії ПАТ «Волиньобленерго»;</w:t>
            </w:r>
          </w:p>
        </w:tc>
      </w:tr>
      <w:tr>
        <w:trPr>
          <w:trHeight w:val="884" w:hRule="atLeast"/>
        </w:trPr>
        <w:tc>
          <w:tcPr>
            <w:tcW w:w="4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ДЕМБІЦЬ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Ларису  Анатолії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керівника волонтерської групи Велицької територіальної громади «В єдності наша сил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ДІДИЦЬ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Романа Володими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власника сім’ї ресторанів «Класік»;</w:t>
            </w:r>
          </w:p>
        </w:tc>
      </w:tr>
      <w:tr>
        <w:trPr>
          <w:trHeight w:val="884" w:hRule="atLeast"/>
        </w:trPr>
        <w:tc>
          <w:tcPr>
            <w:tcW w:w="4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ДУМ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Олександра Анатолійовича </w:t>
            </w:r>
          </w:p>
        </w:tc>
        <w:tc>
          <w:tcPr>
            <w:tcW w:w="4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епутата Любомльської міської ради;</w:t>
            </w:r>
          </w:p>
        </w:tc>
      </w:tr>
      <w:tr>
        <w:trPr>
          <w:trHeight w:val="884" w:hRule="atLeast"/>
        </w:trPr>
        <w:tc>
          <w:tcPr>
            <w:tcW w:w="4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ЕРЗЛЯКО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Олену  Джумберівну </w:t>
            </w:r>
          </w:p>
        </w:tc>
        <w:tc>
          <w:tcPr>
            <w:tcW w:w="4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волонтера Поворської територіальної громади;</w:t>
            </w:r>
          </w:p>
        </w:tc>
      </w:tr>
      <w:tr>
        <w:trPr>
          <w:trHeight w:val="884" w:hRule="atLeast"/>
        </w:trPr>
        <w:tc>
          <w:tcPr>
            <w:tcW w:w="4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ИКИТЮКІ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Романа Володимирович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та Ганну Ігорі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ідприємців-меценатів;</w:t>
            </w:r>
          </w:p>
        </w:tc>
      </w:tr>
      <w:tr>
        <w:trPr>
          <w:trHeight w:val="884" w:hRule="atLeast"/>
        </w:trPr>
        <w:tc>
          <w:tcPr>
            <w:tcW w:w="4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И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Василя Андрійовича </w:t>
            </w:r>
          </w:p>
        </w:tc>
        <w:tc>
          <w:tcPr>
            <w:tcW w:w="4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екана Свято-Благовіщенського округу Ковельського деканату ПЦУ;</w:t>
            </w:r>
          </w:p>
        </w:tc>
      </w:tr>
      <w:tr>
        <w:trPr>
          <w:trHeight w:val="884" w:hRule="atLeast"/>
        </w:trPr>
        <w:tc>
          <w:tcPr>
            <w:tcW w:w="4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ЛЕШНІ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Вадима Сергійовича </w:t>
            </w:r>
          </w:p>
        </w:tc>
        <w:tc>
          <w:tcPr>
            <w:tcW w:w="4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иректора ТОВ «ЮВАТ-ТРАНС»;</w:t>
            </w:r>
          </w:p>
        </w:tc>
      </w:tr>
      <w:tr>
        <w:trPr>
          <w:trHeight w:val="884" w:hRule="atLeast"/>
        </w:trPr>
        <w:tc>
          <w:tcPr>
            <w:tcW w:w="4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З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Віктора Теодосійови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иректора ТОВ «Іде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РЕЦЬ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авла Анатолі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голову СВК «БАТЬКІВЩИН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РОЛЮ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Максима Миколайовича </w:t>
            </w:r>
          </w:p>
        </w:tc>
        <w:tc>
          <w:tcPr>
            <w:tcW w:w="4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керівника ТзОВ  КП «Верес»;</w:t>
            </w:r>
          </w:p>
        </w:tc>
      </w:tr>
      <w:tr>
        <w:trPr>
          <w:trHeight w:val="884" w:hRule="atLeast"/>
        </w:trPr>
        <w:tc>
          <w:tcPr>
            <w:tcW w:w="4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РЦ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Леоніда Анатолійовича </w:t>
            </w:r>
          </w:p>
        </w:tc>
        <w:tc>
          <w:tcPr>
            <w:tcW w:w="4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иватного підприємця;</w:t>
            </w:r>
          </w:p>
        </w:tc>
      </w:tr>
      <w:tr>
        <w:trPr>
          <w:trHeight w:val="884" w:hRule="atLeast"/>
        </w:trPr>
        <w:tc>
          <w:tcPr>
            <w:tcW w:w="4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ЛУЦЮ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Володимира Адамовича </w:t>
            </w:r>
          </w:p>
        </w:tc>
        <w:tc>
          <w:tcPr>
            <w:tcW w:w="4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иватного підприємця-волонтера;</w:t>
            </w:r>
          </w:p>
        </w:tc>
      </w:tr>
      <w:tr>
        <w:trPr>
          <w:trHeight w:val="884" w:hRule="atLeast"/>
        </w:trPr>
        <w:tc>
          <w:tcPr>
            <w:tcW w:w="4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ИХАЛЬЧ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Руслана Васильовича </w:t>
            </w:r>
          </w:p>
        </w:tc>
        <w:tc>
          <w:tcPr>
            <w:tcW w:w="4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иректора ПП «Ковельбудпостач»;</w:t>
            </w:r>
          </w:p>
        </w:tc>
      </w:tr>
      <w:tr>
        <w:trPr>
          <w:trHeight w:val="884" w:hRule="atLeast"/>
        </w:trPr>
        <w:tc>
          <w:tcPr>
            <w:tcW w:w="4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ІРЧ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Сергія Миколайовича </w:t>
            </w:r>
          </w:p>
        </w:tc>
        <w:tc>
          <w:tcPr>
            <w:tcW w:w="4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иректора ТОВ «ВОКАР-СЕРВІС»;</w:t>
            </w:r>
          </w:p>
        </w:tc>
      </w:tr>
      <w:tr>
        <w:trPr>
          <w:trHeight w:val="884" w:hRule="atLeast"/>
        </w:trPr>
        <w:tc>
          <w:tcPr>
            <w:tcW w:w="4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АВЛ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Віталія Володимировича </w:t>
            </w:r>
          </w:p>
        </w:tc>
        <w:tc>
          <w:tcPr>
            <w:tcW w:w="4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иректора ФГ «ВІТЛЕНД АГРО»;</w:t>
            </w:r>
          </w:p>
        </w:tc>
      </w:tr>
      <w:tr>
        <w:trPr>
          <w:trHeight w:val="884" w:hRule="atLeast"/>
        </w:trPr>
        <w:tc>
          <w:tcPr>
            <w:tcW w:w="4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ЕЦ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Ігоря Андрі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голову правління ПрАТ «Ковельське ШБУ-63»;</w:t>
            </w:r>
          </w:p>
        </w:tc>
      </w:tr>
      <w:tr>
        <w:trPr>
          <w:trHeight w:val="884" w:hRule="atLeast"/>
        </w:trPr>
        <w:tc>
          <w:tcPr>
            <w:tcW w:w="46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ОНІКАРЧ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натолія Мирон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</w:t>
            </w:r>
          </w:p>
        </w:tc>
        <w:tc>
          <w:tcPr>
            <w:tcW w:w="4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иректора ТОВ «Волинь-Калвіс»;</w:t>
            </w:r>
          </w:p>
        </w:tc>
      </w:tr>
      <w:tr>
        <w:trPr>
          <w:trHeight w:val="884" w:hRule="atLeast"/>
        </w:trPr>
        <w:tc>
          <w:tcPr>
            <w:tcW w:w="4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ЕРЕДЮ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Ігоря Павловича </w:t>
            </w:r>
          </w:p>
        </w:tc>
        <w:tc>
          <w:tcPr>
            <w:tcW w:w="4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иватного підприємц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МІТЮХ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Івана Євдокимовича </w:t>
            </w:r>
          </w:p>
        </w:tc>
        <w:tc>
          <w:tcPr>
            <w:tcW w:w="4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иректора ТОВ «Ковельський хлібокомбінат»;</w:t>
            </w:r>
          </w:p>
        </w:tc>
      </w:tr>
      <w:tr>
        <w:trPr>
          <w:trHeight w:val="884" w:hRule="atLeast"/>
        </w:trPr>
        <w:tc>
          <w:tcPr>
            <w:tcW w:w="4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ТАРАСЮ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ксану Олександр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</w:t>
            </w:r>
          </w:p>
        </w:tc>
        <w:tc>
          <w:tcPr>
            <w:tcW w:w="4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иватного підприємця;</w:t>
            </w:r>
          </w:p>
        </w:tc>
      </w:tr>
      <w:tr>
        <w:trPr>
          <w:trHeight w:val="884" w:hRule="atLeast"/>
        </w:trPr>
        <w:tc>
          <w:tcPr>
            <w:tcW w:w="4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ТКАЧ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Віталія Віталійовича </w:t>
            </w:r>
          </w:p>
        </w:tc>
        <w:tc>
          <w:tcPr>
            <w:tcW w:w="4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иректора ТОВ «Сім Пал»;</w:t>
            </w:r>
          </w:p>
        </w:tc>
      </w:tr>
      <w:tr>
        <w:trPr>
          <w:trHeight w:val="884" w:hRule="atLeast"/>
        </w:trPr>
        <w:tc>
          <w:tcPr>
            <w:tcW w:w="4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ЧАРНЮ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алентина Сергійовича</w:t>
            </w:r>
          </w:p>
        </w:tc>
        <w:tc>
          <w:tcPr>
            <w:tcW w:w="4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иректора ТОВ «ОЛІМПТРАНС»;</w:t>
            </w:r>
          </w:p>
        </w:tc>
      </w:tr>
      <w:tr>
        <w:trPr>
          <w:trHeight w:val="884" w:hRule="atLeast"/>
        </w:trPr>
        <w:tc>
          <w:tcPr>
            <w:tcW w:w="4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ШЛАП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ихайла Пет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епутата Ковельської районної ради;</w:t>
            </w:r>
          </w:p>
        </w:tc>
      </w:tr>
      <w:tr>
        <w:trPr>
          <w:trHeight w:val="884" w:hRule="atLeast"/>
        </w:trPr>
        <w:tc>
          <w:tcPr>
            <w:tcW w:w="4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ЯРЕНЧ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Володимира Арсентійовича </w:t>
            </w:r>
          </w:p>
        </w:tc>
        <w:tc>
          <w:tcPr>
            <w:tcW w:w="4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голову фермерського господарства «Перлина Турії»;</w:t>
            </w:r>
          </w:p>
        </w:tc>
      </w:tr>
      <w:tr>
        <w:trPr>
          <w:trHeight w:val="1972" w:hRule="atLeast"/>
        </w:trPr>
        <w:tc>
          <w:tcPr>
            <w:tcW w:w="935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іжнародний волонтерський логістичний центр «Марлог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Товариство з обмеженою відповідальністю «Волиньбудтех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Товариство з обмеженою відповідальністю «Дєдушка».</w:t>
            </w:r>
          </w:p>
        </w:tc>
      </w:tr>
      <w:tr>
        <w:trPr>
          <w:trHeight w:val="884" w:hRule="atLeast"/>
        </w:trPr>
        <w:tc>
          <w:tcPr>
            <w:tcW w:w="935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2. НАГОРОДИТИ Почесною грамотою Ковельської районної військової адміністрації за сумлінне, високопрофесійне виконання службових обов’язків, вірність  військовій присязі, вагомий особистий внесок у справу захисту суверенітету і територіальної цілісності держави та з нагоди Дня Незалежності Україн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95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БАДЗЮ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етра Петр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молодшого сержанта, командира 1-го стрілецького відділення 3-го стрілецького взводу 1 -ї стрілецької роти (з охорони об’єктів №1,2) військової частини 1141 Національної гвардії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95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БУЛГ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ндрія Микола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таршого солдата, стрільця 3-го відділення 3-го патрульного взводу 1–ї патрульної роти військової частини 1141 Національної гвардії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95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ДЕМ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Ігоря Ігор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таршого лейтенанта, командира 2-го патрульного взводу 1 –ї патрульної роти військової частини 1141 Національної гвардії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95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ЗІНЧУ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Едуарда Василь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таршого солдата, старшого радіотелеграфіста відділення матеріально-технічного забезпечення 1-ї стрілецької роти (з охорони об’єктів №1,2) військової частини 1141 Національної гвардії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95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ВАЛ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Богдана Олександр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таршого солдата, старшого стрільця 3-го відділення 3-го патрульного взводу 1–ї патрульної роти військової частини 1141 Національної гвардії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95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ВТУ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Лева Володимир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лейтенанта юстиції  військової частини  А1547;</w:t>
            </w:r>
          </w:p>
        </w:tc>
      </w:tr>
      <w:tr>
        <w:trPr>
          <w:trHeight w:val="884" w:hRule="atLeast"/>
        </w:trPr>
        <w:tc>
          <w:tcPr>
            <w:tcW w:w="495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РЕЦЬ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ндрія Степан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майора Збройних Сил України, начальника відділення обліку мобілізаційної роботи-заступника начальника другого відділу Ковельського районного територіального центру комплектування та соціальної підтрим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95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ХОВЦ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асиля Геннаді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таршого солдата Збройних Сил України військової частини  А1547;</w:t>
            </w:r>
          </w:p>
        </w:tc>
      </w:tr>
      <w:tr>
        <w:trPr>
          <w:trHeight w:val="884" w:hRule="atLeast"/>
        </w:trPr>
        <w:tc>
          <w:tcPr>
            <w:tcW w:w="495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УРСІ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ихайла Степан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головного сержанта Збройних Сил України, техніка-водія відділення логістики відділу прикордонної служби «Млинов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95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АНЧ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адима Валері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олдата, стрільця 3-го відділення  1-го патрульного взводу 2 –ї патрульної роти військової частини 1141 Національної гвардії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95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АТЕУШ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лега Феофіл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молодшого сержанта, командира 3-го відділення 3-го стрілецького взводу стрілецької роти (з охорони об’єктів №1,2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ійськової частини 1141 Національної гвардії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95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ШЕНІЧ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Борислава Дмитр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майора Збройних Сил України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мандира військової частини А 1694;</w:t>
            </w:r>
          </w:p>
        </w:tc>
      </w:tr>
      <w:tr>
        <w:trPr>
          <w:trHeight w:val="884" w:hRule="atLeast"/>
        </w:trPr>
        <w:tc>
          <w:tcPr>
            <w:tcW w:w="495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ТОЛЯРУ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ладислава Роман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олдата, стрільця 3-го відділення 3-го патрульного взводу 2–ї патрульної роти військової частини 1141 Національної гвардії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95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ХОМ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лександра Володимир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таршого сержанта, сержанта з матеріально-технічного забезпечення стрілецької роти (з охорони об’єктів №1,2) військової частини 1141 Національної гвардії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95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ЧАЙ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Юрія Володимир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олодшого сержанта, старшого водія автобуса патрульної групи на автомобілях 2-ї патрульної роти військової частини 1141 Національної гвардії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95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ШАФРАНЮ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авла Володимир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старшого солдата, старшого стрільця 3-го відділення 2-го патрульного взводу 1 –ї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атрульної роти військової частини 1141 Національної гвардії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95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ЮЗВ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ндрія Іван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ержанта, помічника начальника військового наряду (помічник кулеметника) 1-го відділення 1-го патрульного взводу 1-ї патрульної роти військової частини 1141 Національної гвардії Украї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935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3. НАГОРОДИТИ Почесною грамотою Ковельської районної військової адміністрації за активну громадянську позицію, вагомий особистий внесок у зміцнення територіальної оборони громади, захист Української держави та з нагоди  Дня Незалежності Украї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95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ЯТЧУ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етра Петр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обровольця добровольчого формування територіальної громади «Рать» Ратнівської селищ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935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4. НАГОРОДИТИ Почесною грамотою Ковельської районної військової адміністрації за сумлінне, високопрофесійне виконання службових обов’язків, вагомий особистий внесок у справу захисту законності і правопорядку на Ковельщині та з нагоди  Дня Незалежності Украї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95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ЕМЕНЮ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ихайла Іван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лейтенанта поліції, інспектора сектору реагування патрульної поліції відділення поліції №2 (смт Ратне) Ковельського районного управління полі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935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5. НАГОРОДИТИ Почесною грамотою Ковельської районної військової адміністрації за вагомий особистий внесок у справу охорони здоров’я жителів Ковельщини, надання високопрофесійної медичної допомоги військовослужбовцям ЗСУ, активну громадянську позицію та з нагоди Дня Незалежності Україн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95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ГУ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офію Василі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лікаря-невропатолога КНП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«Старовижівська багатопрофільна лікарня»;</w:t>
            </w:r>
          </w:p>
        </w:tc>
      </w:tr>
      <w:tr>
        <w:trPr>
          <w:trHeight w:val="884" w:hRule="atLeast"/>
        </w:trPr>
        <w:tc>
          <w:tcPr>
            <w:tcW w:w="495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АРКУ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Юлію Вікторі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лікаря-терапевта КНП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«Старовижівський ЦПМД»;</w:t>
            </w:r>
          </w:p>
        </w:tc>
      </w:tr>
      <w:tr>
        <w:trPr>
          <w:trHeight w:val="884" w:hRule="atLeast"/>
        </w:trPr>
        <w:tc>
          <w:tcPr>
            <w:tcW w:w="495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ВІРЖЕВСЬ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Тетяну Павлі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иректора КНП «Старовижівська багатопрофільна лікарня».</w:t>
            </w:r>
          </w:p>
        </w:tc>
      </w:tr>
      <w:tr>
        <w:trPr>
          <w:trHeight w:val="884" w:hRule="atLeast"/>
        </w:trPr>
        <w:tc>
          <w:tcPr>
            <w:tcW w:w="935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6. НАГОРОДИТИ Почесною грамотою Ковельської районної військової адміністрації за плідну волонтерську діяльність, значну матеріальну і молитовну підтримку Збройних Сил України, що виборюють  суверенітет і територіальну цілісність Української держави, допомогу співгромадянам, які потерпають від війни, християнську любов до ближнього, гуманізм і милосердя  та з нагоди Дня Незалежності України:</w:t>
            </w:r>
          </w:p>
        </w:tc>
      </w:tr>
      <w:tr>
        <w:trPr>
          <w:trHeight w:val="1226" w:hRule="atLeast"/>
        </w:trPr>
        <w:tc>
          <w:tcPr>
            <w:tcW w:w="935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АЛЕКСАНДРУКА Анатолія, декана Свято-Дмитрівського округу ПЦУ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настоятеля Собору Святого Дмитрія Солунського та церковну грома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933" w:hRule="atLeast"/>
        </w:trPr>
        <w:tc>
          <w:tcPr>
            <w:tcW w:w="935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БОНИСА Іоанна, старшого декана Ковельського деканату ПЦУ, настоятеля храму Великомученика Юрія Переможця с. Дубове  та церковну грома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56" w:hRule="atLeast"/>
        </w:trPr>
        <w:tc>
          <w:tcPr>
            <w:tcW w:w="935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БОЙЧУКА Віталія Васильовича, пресвітера релігійної громади Церкви Євангельських Християн-Баптистів м. Ковель  та церковну грома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98" w:hRule="atLeast"/>
        </w:trPr>
        <w:tc>
          <w:tcPr>
            <w:tcW w:w="935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АСИЛИШИНА Андрія, настоятеля храму Покрови Божої Матері              с. Маковичі ПЦУ та церковну грома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643" w:hRule="atLeast"/>
        </w:trPr>
        <w:tc>
          <w:tcPr>
            <w:tcW w:w="935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Громадську організацію "ЖЕСТ ДОПОМОГИ"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992" w:hRule="atLeast"/>
        </w:trPr>
        <w:tc>
          <w:tcPr>
            <w:tcW w:w="935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ЛІЙНИКА Матвія, настоятеля Свято-Пантелеймонівського храму смт Люблинець ПЦУ та церковну грома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126" w:hRule="atLeast"/>
        </w:trPr>
        <w:tc>
          <w:tcPr>
            <w:tcW w:w="935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ТКАЛЕНКА Андрія Володимировича, пресвітера релігійної громади євангельських християн української християнської церкви "Асамблея Бога" м. Кове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126" w:hRule="atLeast"/>
        </w:trPr>
        <w:tc>
          <w:tcPr>
            <w:tcW w:w="935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ЕХА Андрія, декана Голобского округу ПЦУ, настоятеля храму Святих апостолів Петра і Павла смт Голоби, Свято-Троїцького храму с. Старий Мосир та церковні громади;</w:t>
            </w:r>
          </w:p>
        </w:tc>
      </w:tr>
      <w:tr>
        <w:trPr>
          <w:trHeight w:val="1126" w:hRule="atLeast"/>
        </w:trPr>
        <w:tc>
          <w:tcPr>
            <w:tcW w:w="935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ФУРМАНА Василя, настоятеля храму Різдва Пресвятої Богородиці с. Білин ПЦУ та церковну грома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50" w:hRule="atLeast"/>
        </w:trPr>
        <w:tc>
          <w:tcPr>
            <w:tcW w:w="935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ШКЛЯРУКА Сергія Сергійовича, пресвітера Української Церкви ХВЄ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та церковну грома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935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7. ВІДЗНАЧИТИ Подякою начальника Ковельської районної військової адміністрації за вагомий внесок в утвердження і захист Української держави, підтримку Збройних Сил України, мирних співгромадян, що зазнали втрат і страждань від війни, непохитну віру в перемогу Українського народу над російським агресором  та з нагоди Дня Незалежності Україн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ab/>
            </w:r>
          </w:p>
        </w:tc>
      </w:tr>
      <w:tr>
        <w:trPr>
          <w:trHeight w:val="884" w:hRule="atLeast"/>
        </w:trPr>
        <w:tc>
          <w:tcPr>
            <w:tcW w:w="4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ЛЕКСАНДР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Руслана Миколайовича</w:t>
            </w:r>
          </w:p>
        </w:tc>
        <w:tc>
          <w:tcPr>
            <w:tcW w:w="4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епутата Ковельської міської ради;</w:t>
            </w:r>
          </w:p>
        </w:tc>
      </w:tr>
      <w:tr>
        <w:trPr>
          <w:trHeight w:val="884" w:hRule="atLeast"/>
        </w:trPr>
        <w:tc>
          <w:tcPr>
            <w:tcW w:w="4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НТОНЮ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ергія Миколайовича</w:t>
            </w:r>
          </w:p>
        </w:tc>
        <w:tc>
          <w:tcPr>
            <w:tcW w:w="4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иректора Державного навчального закладу «Ковельський центр професійно-технічної освіт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БЕБ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алентина Васильовича</w:t>
            </w:r>
          </w:p>
        </w:tc>
        <w:tc>
          <w:tcPr>
            <w:tcW w:w="4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иректора СТзОВ «Ратнівський аграрій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БЕСПА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таніслава Вікторовича</w:t>
            </w:r>
          </w:p>
        </w:tc>
        <w:tc>
          <w:tcPr>
            <w:tcW w:w="4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військового капелана, настоятеля Храму Різдва Іоанна Хрестителя м. Кове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АЦ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иколу Володимировича</w:t>
            </w:r>
          </w:p>
        </w:tc>
        <w:tc>
          <w:tcPr>
            <w:tcW w:w="4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начальника відокремленого підрозділу «Ковельська дистанція колії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ОЗНЮ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Івана Дмитровича</w:t>
            </w:r>
          </w:p>
        </w:tc>
        <w:tc>
          <w:tcPr>
            <w:tcW w:w="4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епутата Рівненської сіль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ГЕРЕ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ергія Степановича</w:t>
            </w:r>
          </w:p>
        </w:tc>
        <w:tc>
          <w:tcPr>
            <w:tcW w:w="4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иректора СТзОВ «Лесі Українки»;</w:t>
            </w:r>
          </w:p>
        </w:tc>
      </w:tr>
      <w:tr>
        <w:trPr>
          <w:trHeight w:val="884" w:hRule="atLeast"/>
        </w:trPr>
        <w:tc>
          <w:tcPr>
            <w:tcW w:w="4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ДАРЧ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Тетяну Григорівну</w:t>
            </w:r>
          </w:p>
        </w:tc>
        <w:tc>
          <w:tcPr>
            <w:tcW w:w="4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иректора ТзОВ «Брікет Стар»;</w:t>
            </w:r>
          </w:p>
        </w:tc>
      </w:tr>
      <w:tr>
        <w:trPr>
          <w:trHeight w:val="884" w:hRule="atLeast"/>
        </w:trPr>
        <w:tc>
          <w:tcPr>
            <w:tcW w:w="4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ДЗИБЛЮ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асиля Анатолійовича</w:t>
            </w:r>
          </w:p>
        </w:tc>
        <w:tc>
          <w:tcPr>
            <w:tcW w:w="4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иректора ТОВ «ВІЗАВТО»;</w:t>
            </w:r>
          </w:p>
        </w:tc>
      </w:tr>
      <w:tr>
        <w:trPr>
          <w:trHeight w:val="884" w:hRule="atLeast"/>
        </w:trPr>
        <w:tc>
          <w:tcPr>
            <w:tcW w:w="4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ДУ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ндрія Сергійовича</w:t>
            </w:r>
          </w:p>
        </w:tc>
        <w:tc>
          <w:tcPr>
            <w:tcW w:w="4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водія-волонт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ЖИ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алерія Анатолійовича</w:t>
            </w:r>
          </w:p>
        </w:tc>
        <w:tc>
          <w:tcPr>
            <w:tcW w:w="4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иватного підприємця м. Ковель;</w:t>
            </w:r>
          </w:p>
        </w:tc>
      </w:tr>
      <w:tr>
        <w:trPr>
          <w:trHeight w:val="884" w:hRule="atLeast"/>
        </w:trPr>
        <w:tc>
          <w:tcPr>
            <w:tcW w:w="46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ЖУН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Федора Васильовича</w:t>
            </w:r>
          </w:p>
        </w:tc>
        <w:tc>
          <w:tcPr>
            <w:tcW w:w="4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иректора ТзОВ «Виробничо-комерційна фірма «Ковель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ЗАІКІ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иколу Михайловича</w:t>
            </w:r>
          </w:p>
        </w:tc>
        <w:tc>
          <w:tcPr>
            <w:tcW w:w="4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радника акціонерів ВО «Ковельсільмаш»;</w:t>
            </w:r>
          </w:p>
        </w:tc>
      </w:tr>
      <w:tr>
        <w:trPr>
          <w:trHeight w:val="885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АМЕЛЬЧ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етра Степанович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голову СВК «Дружба»;</w:t>
            </w:r>
          </w:p>
        </w:tc>
      </w:tr>
      <w:tr>
        <w:trPr>
          <w:trHeight w:val="885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ЛІМ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адима Петрович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епутата Ковельської міської ради;</w:t>
            </w:r>
          </w:p>
        </w:tc>
      </w:tr>
      <w:tr>
        <w:trPr>
          <w:trHeight w:val="885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Б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олодимира Іович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водія ТОВ «Ідея»;</w:t>
            </w:r>
          </w:p>
        </w:tc>
      </w:tr>
      <w:tr>
        <w:trPr>
          <w:trHeight w:val="885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З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лега Олександрович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півзасновника ТОВ «НЕГАБАРИТ СЕРВІС»;</w:t>
            </w:r>
          </w:p>
        </w:tc>
      </w:tr>
      <w:tr>
        <w:trPr>
          <w:trHeight w:val="885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РС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ергія Степанович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иректора ТОВ «Галактика Авто»;</w:t>
            </w:r>
          </w:p>
        </w:tc>
      </w:tr>
      <w:tr>
        <w:trPr>
          <w:trHeight w:val="885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РАВЧ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ндрія Петрович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волонтера;</w:t>
            </w:r>
          </w:p>
        </w:tc>
      </w:tr>
      <w:tr>
        <w:trPr>
          <w:trHeight w:val="885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АЦЬОХ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Юрія Віталійович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голову СВК «СЛАВА»;</w:t>
            </w:r>
          </w:p>
        </w:tc>
      </w:tr>
      <w:tr>
        <w:trPr>
          <w:trHeight w:val="885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ОСТ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ладислава Ярославович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водія-волон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885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ША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ергія Леонідович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иватного підприємця-мецената Рівненської сільської ради;</w:t>
            </w:r>
          </w:p>
        </w:tc>
      </w:tr>
      <w:tr>
        <w:trPr>
          <w:trHeight w:val="885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РЯБ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ладислава Петрович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голову правління ГО «Відкритий уряд»;</w:t>
            </w:r>
          </w:p>
        </w:tc>
      </w:tr>
      <w:tr>
        <w:trPr>
          <w:trHeight w:val="885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ЕМЕНЮ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іктора Трохимович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иректора ТзОВ «ЕКО-ТАРА»;</w:t>
            </w:r>
          </w:p>
        </w:tc>
      </w:tr>
      <w:tr>
        <w:trPr>
          <w:trHeight w:val="885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ЕМЕНЮ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авла Трохимович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иректора ВКПП «Агропромтехцентр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5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ІЛІВОНЧ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асиля Корнилович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начальника вокзалу станції «Ковель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0"/>
                <w:szCs w:val="1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0"/>
                <w:szCs w:val="10"/>
                <w:lang w:val="uk-UA" w:eastAsia="ru-RU"/>
              </w:rPr>
            </w:r>
          </w:p>
        </w:tc>
      </w:tr>
      <w:tr>
        <w:trPr>
          <w:trHeight w:val="885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ТРЕЧ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лександра Іванович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начальника виробничого підрозділу пасажирське вагонн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депо Ковель філії «Пасажирська компанія» АТ «Українська залізниц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6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УНІ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Олега Вікторови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депутата Ковельської міської ради. </w:t>
            </w:r>
          </w:p>
        </w:tc>
      </w:tr>
      <w:tr>
        <w:trPr>
          <w:trHeight w:val="902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3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Ольга ЧЕРЕ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9:36:00Z</dcterms:created>
  <dc:creator>User</dc:creator>
  <dc:description/>
  <cp:keywords/>
  <dc:language>en-US</dc:language>
  <cp:lastModifiedBy>Admin</cp:lastModifiedBy>
  <cp:lastPrinted>2022-11-21T14:30:00Z</cp:lastPrinted>
  <dcterms:modified xsi:type="dcterms:W3CDTF">2023-01-09T13:47:00Z</dcterms:modified>
  <cp:revision>3</cp:revision>
  <dc:subject/>
  <dc:title/>
</cp:coreProperties>
</file>