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серпня 2022 року                       м. Ковель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06 </w:t>
      </w:r>
      <w:r>
        <w:rPr>
          <w:color w:val="FFFFFF"/>
          <w:sz w:val="28"/>
          <w:szCs w:val="28"/>
          <w:lang w:val="ru-RU"/>
        </w:rPr>
        <w:t>7106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проекту землеустрою що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новлення (зміни) меж адміністративно-територіальної одиниці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а Красноволя Любомль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ельського району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 Керуючись статтями </w:t>
      </w:r>
      <w:r>
        <w:rPr>
          <w:rStyle w:val="Style9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тями 17, 173, 174, 186 Земельного кодексу України, статтею 46 </w:t>
      </w:r>
      <w:r>
        <w:rPr>
          <w:rStyle w:val="FontStyle11"/>
          <w:color w:val="000000"/>
          <w:sz w:val="28"/>
          <w:szCs w:val="28"/>
          <w:lang w:eastAsia="uk-UA"/>
        </w:rPr>
        <w:t xml:space="preserve">Закону України «Про землеустрій», ураховуючи лист Любомльської міської ради від 02.07.2022 року № 734, проект землеустрою щодо встановлення </w:t>
      </w:r>
      <w:r>
        <w:rPr>
          <w:sz w:val="28"/>
          <w:szCs w:val="28"/>
        </w:rPr>
        <w:t>(зміни) меж села меж адміністративно-територіальної одиниці - села Красноволя Любомльської міської ради Ковельського району Волинської області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. Погодити проект землеустрою щодо встановлення (зміни) меж адміністративно-територіальної одиниці - села Красноволя Любомльської міської ради Ковельського району Волинської області загальною площею 108,70000 г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екомендувати Любомльській міській раді подати проект землеустрою щодо встановлення (зміни) меж адміністративно-територіальної одиниці - села Красноволя Любомльської міської ради Ковельського району Волинської області на розгляд до Ковельської районної ради відповідно до вимог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Оксана Паливода71 744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2-03T11:44:00Z</cp:lastPrinted>
  <dcterms:modified xsi:type="dcterms:W3CDTF">2023-02-17T09:48:00Z</dcterms:modified>
  <cp:revision>63</cp:revision>
  <dc:subject/>
  <dc:title>від</dc:title>
</cp:coreProperties>
</file>