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серпня 2022 року   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0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4,9396 га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4934 га в межах с.</w:t>
      </w:r>
      <w:r>
        <w:rPr>
          <w:sz w:val="28"/>
          <w:szCs w:val="28"/>
          <w:lang w:val="ru-RU"/>
        </w:rPr>
        <w:t xml:space="preserve"> Буцинь</w:t>
      </w:r>
      <w:r>
        <w:rPr>
          <w:sz w:val="28"/>
          <w:szCs w:val="28"/>
        </w:rPr>
        <w:t xml:space="preserve">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5537 га в межах с. Дарів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2,8808 га в межах смт Заболотт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5,9559 га в межах с.</w:t>
      </w:r>
      <w:r>
        <w:rPr>
          <w:sz w:val="28"/>
          <w:szCs w:val="28"/>
          <w:lang w:val="ru-RU"/>
        </w:rPr>
        <w:t xml:space="preserve"> Видраниця </w:t>
      </w:r>
      <w:r>
        <w:rPr>
          <w:sz w:val="28"/>
          <w:szCs w:val="28"/>
        </w:rPr>
        <w:t>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4,9396 га, кадастровий номер 0724281800:07:001:0001 в межах Рат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4934 га, кадастровий номер 0725080501:01:003:0003 в межах с. Буцин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5537 га, кадастровий номер 0722155300:02:002:0002 в межах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рів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2,8808 га, кадастровий номер 0724255300:01:009:0005 в межах смт Заболотт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загальною площею 5,9559 га, кадастровий номер 0724280800:01:002:0008 в межах с. Видраниця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5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1-12-15T16:12:00Z</cp:lastPrinted>
  <dcterms:modified xsi:type="dcterms:W3CDTF">2023-02-17T08:13:00Z</dcterms:modified>
  <cp:revision>31</cp:revision>
  <dc:subject/>
  <dc:title>від</dc:title>
</cp:coreProperties>
</file>