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60"/>
        <w:ind w:left="-284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3"/>
        <w:shd w:fill="FFFFFF" w:val="clear"/>
        <w:spacing w:lineRule="atLeast" w:line="435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/>
          <w:b w:val="false"/>
          <w:bCs w:val="false"/>
          <w:sz w:val="16"/>
          <w:szCs w:val="16"/>
          <w:lang w:val="uk-UA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bCs w:val="false"/>
          <w:sz w:val="32"/>
          <w:szCs w:val="32"/>
          <w:lang w:val="uk-UA"/>
        </w:rPr>
      </w:pPr>
      <w:r>
        <w:rPr>
          <w:bCs w:val="false"/>
          <w:sz w:val="32"/>
          <w:szCs w:val="32"/>
          <w:lang w:val="uk-UA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02  вересня  2022  року                  м. Ковель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городження Почесною грамотою Кове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військової адміністрації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ь управління регіонального розвитку Ковельської районної державної адміністрації від 23 серпня 2022 року № 199/1.21/2-22, Відділення Нотаріальної палати України у Волинській області від 30 серпня 2022 року   № 3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1. НАГОРОДИТИ Почесною грамотою Ковельської районної військової адміністрації за вагомий особистий внесок у соціально-економічний розвиток Ковельщини, активну благодійницьку і волонтерську діяльність, непохитну віру в перемогу України над російським агресором та з нагоди Дня підприємця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5053"/>
      </w:tblGrid>
      <w:tr>
        <w:trPr>
          <w:trHeight w:val="884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ЗАХАРК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Аліну Григорів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приватного підприємц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урійської територіальної гром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ИШ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Андрія Васильови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керівника ПП «ФЛОРЕНТЕ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убівської територіальної громади;</w:t>
            </w:r>
          </w:p>
        </w:tc>
      </w:tr>
      <w:tr>
        <w:trPr>
          <w:trHeight w:val="884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ПАНЧУ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Володимира Миколайови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приватного підприємц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оворської територіальної громади;</w:t>
            </w:r>
          </w:p>
        </w:tc>
      </w:tr>
      <w:tr>
        <w:trPr>
          <w:trHeight w:val="884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КОРНІЙЧУ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Сергія Анатолійови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.о. директора ТОВ «АВТО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вельської територіальної громади;</w:t>
            </w:r>
          </w:p>
        </w:tc>
      </w:tr>
      <w:tr>
        <w:trPr>
          <w:trHeight w:val="884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УЛЬБАЧИНСЬ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Галину Іванів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 Ратнівської територіальної громади;</w:t>
            </w:r>
          </w:p>
        </w:tc>
      </w:tr>
      <w:tr>
        <w:trPr>
          <w:trHeight w:val="580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АРКЕВИЧ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Володимира Олексійович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ТОВ «Мацеїв» Луківської територіальної громади;</w:t>
            </w:r>
          </w:p>
        </w:tc>
      </w:tr>
      <w:tr>
        <w:trPr>
          <w:trHeight w:val="884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АРТИНЮ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Андрія Григорови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 Ратнівської територіальної громади;</w:t>
            </w:r>
          </w:p>
        </w:tc>
      </w:tr>
      <w:tr>
        <w:trPr>
          <w:trHeight w:val="884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АРТИНЮ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Олену Степанів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 Поворської територіальної громади;</w:t>
            </w:r>
          </w:p>
        </w:tc>
      </w:tr>
      <w:tr>
        <w:trPr>
          <w:trHeight w:val="884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РИСТУП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Юрія Миколайови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приватного підприємц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лодяжненської територіальної гром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АМОЛЮ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Сергія Миколайови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у фермерського господарства «Самлан» Вишнівської територіальної гром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МЕРЕ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Олександра Петрови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 Шацької територіальної громади;</w:t>
            </w:r>
          </w:p>
        </w:tc>
      </w:tr>
      <w:tr>
        <w:trPr>
          <w:trHeight w:val="884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ИТОНОСИЦЬ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Тетяну Костянтинів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фізичну особу-підприємц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ишнівської територіальної громади;</w:t>
            </w:r>
          </w:p>
        </w:tc>
      </w:tr>
      <w:tr>
        <w:trPr>
          <w:trHeight w:val="884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ТАСЮ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Оксану Миколаїв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 Луківської територіальної громади;</w:t>
            </w:r>
          </w:p>
        </w:tc>
      </w:tr>
      <w:tr>
        <w:trPr>
          <w:trHeight w:val="884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ФІЛЬКЕВИЧ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Сергія Ростиславови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 Турійської територіальної громади.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2.  НАГОРОДИТИ Почесною грамотою Ковельської районної військової адміністрації за</w:t>
      </w:r>
      <w:r>
        <w:rPr/>
        <w:t xml:space="preserve"> багаторічну сумлінну працю, професійну компетентність, ініціативність, активну підтримку волонтерської діяльності, непохитну віру в перемогу українського народу над російським агресором та з нагоди професійного свята –  Дня нотаріату України 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ЗОРІ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Наталію Степан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нотаріуса Ковельського районного нотаріального округу Волинської області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0:30:00Z</dcterms:created>
  <dc:creator>User</dc:creator>
  <dc:description/>
  <cp:keywords/>
  <dc:language>en-US</dc:language>
  <cp:lastModifiedBy>Admin</cp:lastModifiedBy>
  <cp:lastPrinted>2022-09-05T11:58:00Z</cp:lastPrinted>
  <dcterms:modified xsi:type="dcterms:W3CDTF">2023-01-09T13:48:00Z</dcterms:modified>
  <cp:revision>4</cp:revision>
  <dc:subject/>
  <dc:title/>
</cp:coreProperties>
</file>