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12 </w:t>
      </w:r>
      <w:r>
        <w:rPr>
          <w:sz w:val="28"/>
          <w:szCs w:val="28"/>
        </w:rPr>
        <w:t xml:space="preserve">вересня 2022 року                         м. Ковель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17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их ділянок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надання їх у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повідно до Закону України «Про правовий режим воєнного стану», указів Президента України від 24.02.2022 року № 64/2022 «Про введення воєнного стану в Україні», від 24.02.2022 року №68/2022  «Про утворення військових адміністрацій»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92, 122, 123, 125, 184, 186 п.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«Про Державний земельний кадастр», 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>ураховуючи клопотання державного підприємства «Служба місцевих автомобільних доріг у Волинській області» та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</w:t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загальною площею 1,6883 га в межах Велимченська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 загальною площею 4,3912 га в межах Ковельської міської ради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) загальною площею 3,0140 га в межах смт  Заболоття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загальною площею 0,9533 га в межах с. Велицьк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загальною площею 1,1494 га в межах с.</w:t>
      </w:r>
      <w:r>
        <w:rPr>
          <w:sz w:val="28"/>
          <w:szCs w:val="28"/>
          <w:lang w:val="ru-RU"/>
        </w:rPr>
        <w:t xml:space="preserve"> Вербка </w:t>
      </w:r>
      <w:r>
        <w:rPr>
          <w:sz w:val="28"/>
          <w:szCs w:val="28"/>
        </w:rPr>
        <w:t>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6) загальною площею 1,1259 га в межах с.</w:t>
      </w:r>
      <w:r>
        <w:rPr>
          <w:sz w:val="28"/>
          <w:szCs w:val="28"/>
          <w:lang w:val="ru-RU"/>
        </w:rPr>
        <w:t xml:space="preserve"> Гішин </w:t>
      </w:r>
      <w:r>
        <w:rPr>
          <w:sz w:val="28"/>
          <w:szCs w:val="28"/>
        </w:rPr>
        <w:t>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7) загальною площею 2,7034 га в межах с.</w:t>
      </w:r>
      <w:r>
        <w:rPr>
          <w:sz w:val="28"/>
          <w:szCs w:val="28"/>
          <w:lang w:val="ru-RU"/>
        </w:rPr>
        <w:t xml:space="preserve"> Мощена </w:t>
      </w:r>
      <w:r>
        <w:rPr>
          <w:sz w:val="28"/>
          <w:szCs w:val="28"/>
        </w:rPr>
        <w:t>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і ділянки </w:t>
      </w:r>
      <w:r>
        <w:rPr>
          <w:sz w:val="28"/>
          <w:szCs w:val="28"/>
          <w:shd w:fill="FFFFFF" w:val="clear"/>
        </w:rPr>
        <w:t xml:space="preserve">державної власності </w:t>
      </w:r>
      <w:r>
        <w:rPr>
          <w:sz w:val="28"/>
          <w:szCs w:val="28"/>
        </w:rPr>
        <w:t xml:space="preserve">із земель </w:t>
      </w:r>
      <w:r>
        <w:rPr>
          <w:sz w:val="28"/>
          <w:szCs w:val="28"/>
          <w:shd w:fill="FFFFFF" w:val="clear"/>
        </w:rPr>
        <w:t>промисловості, транспорту,</w:t>
      </w:r>
    </w:p>
    <w:p>
      <w:pPr>
        <w:pStyle w:val="Normal"/>
        <w:ind w:right="-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в’язку, енергетики, оборони та іншого призначення для розміщення та експлуатації будівель і споруд автомобільного транспорту та дорожнього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shd w:fill="FFFFFF" w:val="clear"/>
        </w:rPr>
        <w:t>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) загальною площею 1,6883га, кадастровий номер 0724280400:03:001:0002 в межах Велимчен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 загальною площею 4,3912га, кадастровий номер 0722182800:06:001:1295 в межах Ковельської міської ради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) загальною площею 3,0140га, кадастровий номер 0724282200:03:001:0998 в межах смт Заболоття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загальною площею 0,9533га, кадастровий номер 0722181200:01:001:0188 в межах с. Велицьк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загальною площею 1,1494 га, кадастровий номер 0722182400:03:001:09 в межах с. Вербка Ковельського району Волинської област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 загальною площею 1,1259га, кадастровий номер 0722181800:02:001:0039 в межах с.Гішин Ковельського району Волинської област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 загальною площею 2,7034га, кадастровий номер 0722184600:01:002:0612 в межах с. Мощена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  <w:t>3. </w:t>
      </w:r>
      <w:r>
        <w:rPr>
          <w:szCs w:val="28"/>
        </w:rPr>
        <w:t>Державному підприємству «Служба місцевих автомобільних доріг у Волинській області»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firstLine="567"/>
        <w:rPr/>
      </w:pPr>
      <w:r>
        <w:rPr>
          <w:szCs w:val="28"/>
        </w:rPr>
        <w:t>4.</w:t>
      </w:r>
      <w:r>
        <w:rPr>
          <w:szCs w:val="28"/>
          <w:lang w:val="ru-RU"/>
        </w:rPr>
        <w:t> </w:t>
      </w:r>
      <w:r>
        <w:rPr>
          <w:szCs w:val="28"/>
        </w:rPr>
        <w:t xml:space="preserve">Координацію за виконанням цього розпорядження покласти на начальника управління регіонального розвитку Ковельської районної державної адміністрації Віталія Сарапіна, контроль за виконанням цього розпорядження залишаю за собою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szCs w:val="28"/>
        </w:rPr>
        <w:t xml:space="preserve">Начальник                            </w:t>
      </w:r>
      <w:r>
        <w:rPr>
          <w:szCs w:val="28"/>
          <w:lang w:val="ru-RU"/>
        </w:rPr>
        <w:t xml:space="preserve">                                                               </w:t>
      </w:r>
      <w:r>
        <w:rPr>
          <w:b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Оксана Паливода 71 744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9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26:00Z</dcterms:created>
  <dc:creator>Denis_VS</dc:creator>
  <dc:description/>
  <cp:keywords/>
  <dc:language>en-US</dc:language>
  <cp:lastModifiedBy>Admin</cp:lastModifiedBy>
  <cp:lastPrinted>2022-09-02T10:14:00Z</cp:lastPrinted>
  <dcterms:modified xsi:type="dcterms:W3CDTF">2023-02-17T08:18:00Z</dcterms:modified>
  <cp:revision>39</cp:revision>
  <dc:subject/>
  <dc:title>від</dc:title>
</cp:coreProperties>
</file>