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2 року     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1477 га в межах с. Вівчицьк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9994 га в межах с. Гірник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загальною площею 2,4041 га в межах с. Глух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2,1611 га в межах с. Заяч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1,2876 га в межах с. Кримн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1,5506 га в межах с. Серехович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3,1187 га в межах с. Смолярі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1477 га, кадастровий номер 0722155300:03:002:0013 в межах с. Вівчицьк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9994 га, кадастровий номер 0724281800:01:000:0734 в межах с. Гірник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2,4041 га, кадастровий номер 0725080800:03:000:0001 в межах с. Глух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2,1611 га, кадастровий номер 0722187400:03:002:0026 в межах с. Заяч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1,2876 га, кадастровий номер 0725082200:03:000:0024 в межах с. Кримн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1,5506 га, кадастровий номер 0725084801:01:001:0003 в межах с. Сереховичі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3,1187 га, кадастровий номер 0725085203:04:001:0001 в межах с. Смолярі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1-20T10:04:00Z</cp:lastPrinted>
  <dcterms:modified xsi:type="dcterms:W3CDTF">2022-02-10T13:35:00Z</dcterms:modified>
  <cp:revision>57</cp:revision>
  <dc:subject/>
  <dc:title>від</dc:title>
</cp:coreProperties>
</file>