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 вересня  2022 року                         м. Ковель                                       № 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ою грамотою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йськової адміністрації з нагоди Дня працівників осві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 розпорядженням голови районної державної адміністрації від 17 січня 2014 року № 11, зареєстрованого в Ковельському міськрайонному управлінні юстиції 27 січня 2014 року за № 2/170, на підставі подань ВСП «Ковельський промислово-економічний фаховий коледж Луцького НТУ» від 19 вересня 2022 року № 78, управління гуманітарного розвитку Ковельської районної державної адміністрації від 27 вересня 2022 року № 96/01.24/02-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 НАГОРОДИТИ Почесною грамотою Ковельської районної військової адміністрації за сумлінну працю, високий професіоналізм, вагомий внесок у розвиток освітньої галузі Ковельщини, активну  громадянську позицію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з нагоди Дня працівників освіти:</w:t>
      </w:r>
    </w:p>
    <w:p>
      <w:pPr>
        <w:pStyle w:val="Normal"/>
        <w:spacing w:before="0" w:after="0"/>
        <w:ind w:right="-142" w:firstLine="286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150"/>
        <w:gridCol w:w="490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АЩ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у Васи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інформатики Замшанівського ліцею Забродів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ГУ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етяну Григ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директора Вишнівського закладу дошкільної освіти Вишнів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КУЛІ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арису Галактіо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директора Межиситського ліце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марів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ЛЬ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алину Пилип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архіваріуса ВСП «Ковельський промислово-економічний фаховий коледж Луцького НТУ»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ЛАС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вітлану Адам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кретаря навчальної частини ВСП «Ковельський промислово-економічний фаховий коледж Луцького НТУ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ГАВР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директора Пісочненського ліце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оворської сільської 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ЕМЕД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директора  Згоранського ліце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Головненської селищн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ЛАМА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хайл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інженера відділу освіти, молоді та спорту  Любомльської мі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АЛЕ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нну Пет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завідувачку Перевалівського закладу дошкільної освіти Турійської селищн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АПІТУ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етяну Ів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хімії Велимченського ліце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лимчен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юдмилу Вікт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української мови та літератури Сереховичівського ліцею ім. Ю. А. Ярошука Сереховичів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КСЕН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етяну Степ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керівника гуртка комунального закладу позашкільної освіти «Старовижівський центр  дитячої та юнацької творчо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ЛІ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рину Васи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історії опорного навчального закладу «Люблинецький ліцей Люблинецької селищної ради Волинської обла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ОЛІЩ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ри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заступника директора з виховної роботи Забузького ліцею Рівнен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ЕВЕЙ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рину Фед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начальника управління гуманітарного розвитку Ковельської районної державної адміністр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ИБА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аталію Володими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викладача математики ВСП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«Ковельський промислово-економічний фаховий коледж Луцького НТУ»;</w:t>
            </w: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В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керівника Скулинського шкільного лісництва Колодяжнен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АКУ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юдмилу Володими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історії опорного закладу «Світязький ліцей»  Шацької селищн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С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ну Вітал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директора Поповичівської гімназ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олобської селищн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УЛЕ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арису Володими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історії Ліцею с. Дубеч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убечнен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етяну Серг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англійської мови опорного закладу «Луківський ліцей» Луківської селищн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ЦЕС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Марк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вчителя фізичної культури ліцею №13 м. Ковеля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ЧЕРН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р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начальника управління гуманітарної політики  Ратнівс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ОП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Наталію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заступника директора з навчально-виховної роботи, вчителя історії Заболоттівського ліцею Заболоттівської селищної ради;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. НАГОРОДИТИ Почесною грамотою Ковельської районної військової адміністрації за багаторічну сумлінну працю, зразкове виконання професійних обов’язків, активну  громадянську позицію та з нагоди Дня працівників осв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РАЙН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вітлану Степ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завідувачку їдальні ВСП «Ковельський промислово-економічний фаховий коледж Луцького Н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ТВІЙ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завідувача господарством опорного закладу загальної середньої освіти «Ліцей села Велицьк Ковельського району Волинської обла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ЯТ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амару Михай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рибиральницю службових приміщень ВСП «Ковельський промислово-економічний фаховий коледж Луцького НТУ»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9:00Z</dcterms:created>
  <dc:creator>User</dc:creator>
  <dc:description/>
  <cp:keywords/>
  <dc:language>en-US</dc:language>
  <cp:lastModifiedBy>User</cp:lastModifiedBy>
  <cp:lastPrinted>2022-10-19T13:50:00Z</cp:lastPrinted>
  <dcterms:modified xsi:type="dcterms:W3CDTF">2023-04-05T09:09:00Z</dcterms:modified>
  <cp:revision>2</cp:revision>
  <dc:subject/>
  <dc:title/>
</cp:coreProperties>
</file>