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0 вересня  2022 року                         м. Ковель                                      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нагородження Почесною грамотою Ковельської район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йськової адміністрації з нагоди Дня територіальної оборони Україн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но до 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 розпорядженням голови районної державної адміністрації від 17 січня 2014 року № 11, зареєстрованого в Ковельському міськрайонному управлінні юстиції 27 січня 2014 року за № 2/170, на підставі подання командира військової частини А7063 від 29 вересня 2022 року №102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НАГОРОДИТИ Почесною грамотою Ковельської районної військової адміністрації за сумлінне, самовіддане та високопрофесійне виконання службових обов’язків, вагомий особистий внесок в забезпечення обороноздатності та територіальної цілісності держави, непохитну віру в перемогу українського народу над російським агресором та з нагоди  Дня територіальної оборони України:</w:t>
      </w:r>
    </w:p>
    <w:p>
      <w:pPr>
        <w:pStyle w:val="Normal"/>
        <w:spacing w:before="0" w:after="0"/>
        <w:ind w:right="-142" w:firstLine="286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ГОЛОВ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услана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командира добровольчого форм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аболоттівської територіальної гром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УДІ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стянтина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командира добровольчого форм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атн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ВАЛЬ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услана Микола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сержанта Збройних Сил України, начальника складу відділення сил підтримки військової частин А702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СМИН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араса Іва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командира добровольчого формуванн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Дубечненської територіальної громади;</w:t>
            </w:r>
          </w:p>
        </w:tc>
      </w:tr>
      <w:tr>
        <w:trPr>
          <w:trHeight w:val="426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УЧЕЙ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Івана Георг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підполковник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мандира військової частини А 706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ЛЕВОН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ихайла Василь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ТВО командира добровольчого формування Самар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Анастасію Іван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командира добровольчого форм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елимчен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ПОЖА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лейтенанта Збройних Сил України, начальника групи сил підтримки військової частин А7063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ЕРГІЄ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омана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лейтенанта Збройних Сил України, оперативного чергового командного пункту військової частин А7063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КАЧ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Олександра Юр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олдата Збройних Сил України, командира відділення стрілецької роти військової частин А7063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КА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услана Валерій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полковника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мандира військової частини А 7028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ЧЕРНЕЦ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алентина Антон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командира добровольчого форм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Забродівської територіальної гром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ШУД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ергія Володими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таршого солдата Збройних Сил України, номера обслуги кулеметного взводу вогневої підтримки роти вогневої підтримки  військової частин А7063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50:00Z</dcterms:created>
  <dc:creator>User</dc:creator>
  <dc:description/>
  <cp:keywords/>
  <dc:language>en-US</dc:language>
  <cp:lastModifiedBy>User</cp:lastModifiedBy>
  <cp:lastPrinted>2022-10-18T12:24:00Z</cp:lastPrinted>
  <dcterms:modified xsi:type="dcterms:W3CDTF">2023-04-05T08:50:00Z</dcterms:modified>
  <cp:revision>2</cp:revision>
  <dc:subject/>
  <dc:title/>
</cp:coreProperties>
</file>