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ind w:left="-284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uk-UA"/>
        </w:rPr>
      </w:pPr>
      <w:r>
        <w:rPr>
          <w:rFonts w:cs="Times New Roman"/>
          <w:b w:val="false"/>
          <w:bCs w:val="false"/>
          <w:sz w:val="32"/>
          <w:szCs w:val="32"/>
          <w:lang w:val="uk-UA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04  жовтня  2022 року                    м. Ковель                                       № 1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нагородження почесними відзнаками Ковельської районн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йськової адміністрації з нагоди Дня юрист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ідповідно до 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 розпорядженням голови районної державної адміністрації від 17 січня 2014 року № 11, зареєстрованого в Ковельському міськрайонному управлінні юстиції 27 січня 2014 року за № 2/170, на підставі подань Ковельського відділу Державноївиконавчої служби у Ковельському районі Волинської області від 14 вересня 2022 року №8931,  Ковельського міськрайонного суду від 22 вересня 2022 року № 03.39./5/22, Відділеня Нотаріальної палати України у Волинській області від 26 вересня 2022 року №№ 53, 54, 5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2"/>
        </w:numPr>
        <w:spacing w:before="0" w:after="0"/>
        <w:ind w:left="0" w:right="-142" w:firstLine="7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ГОРОДИТИ Почесною грамотою Ковельської районної військової адміністрації за  сумлінну працю, зразкове виконання службових обов'язків, високий професіоналізм, вагомий особистий внесок у справу зміцнення законності, забезпечення захисту державних інтересів і прав громадян  та з нагоди  професійного свята – Дня юриста:</w:t>
      </w:r>
    </w:p>
    <w:p>
      <w:pPr>
        <w:pStyle w:val="Normal"/>
        <w:spacing w:before="0" w:after="0"/>
        <w:ind w:right="-142" w:firstLine="714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053"/>
      </w:tblGrid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ТКА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Тетяну Володими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екретаря суду відділу організаційно-документального забезпечення діяльності (канцелярія) Ковельського міськрайонного суду Воли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ПУСТО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Альону Федо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екретаря судового засідання Ковельського міськрайонного суду Волинської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2. НАГОРОДИТИ Почесною грамотою Ковельської районної військової адміністрації за сумлінну працю, підтримку волонтерської діяльності, вагомий особистий внесок у справу зміцнення законності, забезпечення захисту державних інтересів і прав громадян  та з нагоди  професійного свята –  Дня юриста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АНТОНЮ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стянтина Анатол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приватного нотаріуса Ковельського районного нотаріального округу Воли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ЗОРІ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Дарину Олександ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помічника приватного нотаріуса Ковельського районного нотаріального округу Воли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ЄЙНІКО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ксану Віталі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приватного нотаріуса Ковельського районного нотаріального округу Волинської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 ВІДЗНАЧИТИ Подякою начальника Ковельської районної військової адміністрації за  сумлінну працю, зразкове виконання службових обов'язків, високий професіоналізм, вагомий особистий внесок у справу зміцнення законності, забезпечення захисту державних інтересів і прав громадян  та з нагоди  професійного свята – Дня юриста: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ЕСЕЛУХ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Юлію Валері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державного виконавця Ковельського відділу державної виконавчої служби у Ковельському районі Волинської області Західного міжрегіонального управління Міністерства юстиції (м. Льв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ГУС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ну Микола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головного державного виконавця Ковельського відділу державної виконавчої служби у Ковельському районі Волинської області Західного міжрегіонального управління Міністерства юстиції (м. Льв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АТОЧКІ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Ірину Анатолі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державного виконавця Ковельського відділу державної виконавчої служби у Ковельському районі Волинської області Західного міжрегіонального управління Міністерства юстиції (м. Льв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РИЖ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Дар’ю Олександ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державного виконавця Ковельського відділу державної виконавчої служби у Ковельському районі Волинської області Західного міжрегіонального управління Міністерства юстиції (м. Льв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ФІ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иколу Мойсе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головного державного виконавця Ковельського відділу державної виконавчої служби у Ковельському районі Волинської області Західного міжрегіонального управління Міністерства юстиції (м. Льв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ШАШАЄ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атерину Кузьм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головного державного виконавця Ковельського відділу державної виконавчої служби у Ковельському районі Волинської області Західного міжрегіонального управління Міністерства юстиції (м. Льві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тяна Яцюр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4:12:00Z</dcterms:created>
  <dc:creator>User</dc:creator>
  <dc:description/>
  <cp:keywords/>
  <dc:language>en-US</dc:language>
  <cp:lastModifiedBy>Admin</cp:lastModifiedBy>
  <cp:lastPrinted>2022-10-11T17:05:00Z</cp:lastPrinted>
  <dcterms:modified xsi:type="dcterms:W3CDTF">2023-01-09T13:49:00Z</dcterms:modified>
  <cp:revision>3</cp:revision>
  <dc:subject/>
  <dc:title/>
</cp:coreProperties>
</file>