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2336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ind w:hanging="68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hanging="68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hanging="68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hanging="68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hanging="68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hanging="68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hanging="68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hanging="68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hanging="68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hanging="68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hanging="6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0   січня 2022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м.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Ковель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ind w:right="140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                №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14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внесення змін до складу колег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вельської район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28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Регламенту Ковельської районної державної адміністрації, затвердженого розпорядженням голови районної державної адміністрації від 02 липня 2018 року №200, Положення про колегію районної державної адміністрації, затвердженого розпорядженням голови районної державної адміністрації від 14 листопада 2011 року № 504, у зв’язку з кадровими змінами увести до складу колегії Ковельської районної державної адміністрації, затвердженого розпорядженням голови районної державної адміністрації від 30 червня 2021 року № 138 (зі змінами) САРАПІНА Віталія Івановича, начальника управління регіонального розвитку Ковельської район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Голова</w:t>
        <w:tab/>
        <w:tab/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Ольга ЧЕР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highlight w:val="yellow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highlight w:val="yellow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highlight w:val="yellow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highlight w:val="yellow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highlight w:val="yellow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yellow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Світлана Очеретяна 53 03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9:00:00Z</dcterms:created>
  <dc:creator>User</dc:creator>
  <dc:description/>
  <cp:keywords/>
  <dc:language>en-US</dc:language>
  <cp:lastModifiedBy>Admin</cp:lastModifiedBy>
  <cp:lastPrinted>2022-02-03T10:43:00Z</cp:lastPrinted>
  <dcterms:modified xsi:type="dcterms:W3CDTF">2022-02-10T13:34:00Z</dcterms:modified>
  <cp:revision>4</cp:revision>
  <dc:subject/>
  <dc:title/>
</cp:coreProperties>
</file>