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1  жовтня  2022 року                       м. Ковель                                       № 1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ими відзнаками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йськової адміністрації з нагоди Дня захисників і захисниць Україн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 розпорядженням голови районної державної адміністрації від 17 січня 2014 року № 11, зареєстрованого в Ковельському міськрайонному управлінні юстиції 27 січня 2014 року за № 2/170, на підставі подань: військової частини А1008 від        жовтня 2022 року №   , військової частини 1141 від 05 жовтня 2022 року №673, виконавчого комітету Ратнівської селищної ради від 11 жовтня 2022 року № 912/01-44/2-22; військової частини А7063 від 12 жовтня 2022 року; Ковельського районного територіального центру комплектування та соціальної підтримки від 12 жовтня 2022 року № 5186; військової частини А1547 від 12 жовтня 2022 року № 350/494/989п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. НАГОРОДИТИ Почесною грамотою Ковельської районної військової адміністрації за сумлінне, високопрофесійне виконання військового обов’язку, 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ужність, вірність військовій присязі, вагомий особистий внесок у справу захисту незалежності і територіальної  цілісності Української держави, активну громадянську позицію та з нагоди Дня захисників та захисниць Україн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150"/>
        <w:gridCol w:w="490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ЛЄЙНІ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Євгена Миколай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молодшого сержанта Збройних Сил України, командира відділення комендантського взводу військової частини А100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ТО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рія Петр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айстер-сержан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сержанта з матеріального забезпечення батареї управління та артилерійської розвідк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БЕНЯШЕВСЬ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дим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еханіка відділення радіозв’язку вузла зв’язку та радіотехнічного  забезпечення військової частини А154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АЧЕВС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лодимира Володимир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таршого лейтенанта медичної служби, ординатора лікувального відділення медичної роти військової частини А1008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ЛИ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омана Василь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 розвідника-номера обслуги 1 розвідувального взводу розвідувальної рот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ГОЛІ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арис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ператора відділення офіцерів запасу і кадрів Ковельського районного територіального центру комплектування та соціальної підтри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ДЕМ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ьгу Вадим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 сержанта Збройних Сил України,  відповідального виконавця групи персоналу військової частини А706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ЕМ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силя Віталій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водія-хіміка взводу радіаційного, хімічного, біологічного захисту роти радіаційного, хімічного, біологічного захист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ЛЬЇ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митра Валерій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 оператора 1 зенітного взводу зенітно-ракетної батареї «СТРІЛА-10» з озброєння зенітного ракетно-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АНЮ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га Адам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дія автомобільного відділення взводу матеріально-технічного забезпечення військової частини А154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КІПЕ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Ю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 лейтенанта Збройних Сил України, командира стрілецького взводу 3-ї стрілецької роти  військової частини А706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З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колу Миколай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ержанта Збройних Сил України, техніка роти зв’язку командного пункту польового вузла зв’язк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КІД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вана Се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лейтенанта 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аступника командира з морально – психологічного забезпечення військової частини А169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РНЕЛ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ергія Миколай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 командира відділення супроводження - командира машини взводу охорони роти забезпечення боєприпасами батальйону матеріального забезпечення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РИЩ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лію В’ячеславівну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 старшого кухаря господарчого відділення взводу забезпечення реактивного артилерійського дивізіону бригадної артилерійської груп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УБА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дрія Руслан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старшого-оператора взводу управління начальника протиповітряної оборон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КУЛЬЧИНСЬ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ктора 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ержанта Збройних Сил України, старшого оператор радіолокаційної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рупи вузла зв’язку та радіотехнічного  забезпечення  військової частини А154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КСІ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атолія Григор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ержанта Збройних Сил України, командира господарчого відділення взводу забезпечення 2 самохідного 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РЦІНИШ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дана Віктор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Збройних Сил України, навідника 2 мотопіхотного взводу 1 мотопіхотної роти  мотопіхотного батальйону військової частини А100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НИКИТЮ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авла Ю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ий  сержант Збройних Сил України, командир зенітно-кулеметного відділення ракетно-артилерійського взводу роти вогневої підтримки    військової частини А706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ОЛЯ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дана Олександр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 Збройних Сил України, головного сержанта – командира танка 3 танкового взводу 2 танкової роти танков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ПРИЧЕП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айор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начальника відділення забезпечення Ковельського районного територіального центру комплектування та соціальної підтри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ПРИЩ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а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ідполковник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аступника начальника Ковельського районного територіального центру комплектування та соціальної підтри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ЕРГІЙ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га Іван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старшого майстра ремонтної майстерні ремонтного взводу артилерійського озброєння ремонтної роти ракетно-артилерійського озброєння ремонтно-відновлюваль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СИДОРУК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молодшого сержанта Збройних Сил України, командира стрілецького відділення стрілецького взводу стрілецької роти  військової частини А7063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ОРО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Василь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старшого стрільця 2 кулеметного відділення кулеметного взводу  2 стрілецьк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ТЕРЕЩ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у Володими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 сержанта Збройних Сил України, начальника польової лазні       військової частини А7063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ФЕДО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ідію Максим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ухаря солдатської їдальні взводу матеріально-технічного забезпечення військової частини А1547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ЧОБА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силя Степан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ржанта Збройних Сил України, командира відділення технічного обслуговування взводу забезпечення протитанкового артилерійського дивізіону військової частини А1008 серж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ШВИД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колу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діловода групи логістики    військової частини А7063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ШМИГОВС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еоніда Володимировича</w:t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майора Збройних Сил України, заступника командира 2 мінометної батареї з морально – психологічного забезпечення  3 механізованого батальйону військової частини А1008; 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2. Відзначити Подякою начальника Ковельської районної військової адміністрації за сумлінне, високопрофесійне виконання військового обов’язку, мужність, вірність військовій присязі, вагомий особистий внес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у справу захисту незалежності і територіальної  цілісності Української держави, активну громадянську позицію та з нагоди Дня захисників та захисниць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РТЕМ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Сергія Григор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 Збройних Сил України, радіотелефоніста мінометного взводу 2 мінометної батареї  3 механізова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АРАН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ван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рядового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мандира бойової машини 2 взводу протитанкових керованих рак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атареї протитанкових керованих ракет (конкурс) протитанкового 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БАЦУР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горя Олег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номера обслуги 2 протитанкового артилерійського взводу протитанкової артилерійської батареї протитанк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І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митр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 Збройних Сил України, оператора 1 взводу протитанкових керованих ракет батареї протитанкових керованих ракет (стугна–п) протитанков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Б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вана Ром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ержанта Збройних Сил України, командира радіовідділення взводу зв'язку  мотопіхотного батальйону військової частини А1008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Б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колу Микола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ержанта Збройних Сил України, головного сержанта роти забезпечення батальйону матеріального забезпечення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Н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Олександра Олександр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ейтенанта,  заступника командира 2-ої патрульної роти по роботі з особовим складом  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У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га Володимир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молодшого сержанта Збройних Сил України, командира відділення управління, командира дивізіону взводу управління реактивного артилерійського дивізіону бригадної артилерійської групи військової частини А100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ЯРЧ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Тараса Леонід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ержанта, начальника військового наряду (команди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2-говідділення) 1-го патрульного взводу 2-ої патрульної ро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ЛИ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лодимира Володимир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капітана Збройних Сил України, командира взводу артилерійської розвідки батареї управління та  артилерійської розвідк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РЕМІЙЧ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Олександра Василь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ржанта, начальника військового наряду (командира відділення) 1-го відділення 1-го патрульного взводу 1-ої патрульної роти 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ОРОБЕ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олодимира Іван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ержанта Збройних Сил України, головного сержанта-командира відділення 1 зенітного взводу зенітно-ракетної батареї «ПЗРК» зенітного ракетно-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ІНАЙ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алентина Петр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 Збройних Сил України, механіка-радіотелефоніста відділення зв’язку взводу зв’язку танков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НАТІ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дана Ростислав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таршого солдата Збройних Сил України, радіотелефоніста-лінійного наглядачу відділення управління взводу управління командира 2 реактивної артилерійської батареї </w:t>
            </w:r>
            <w:bookmarkStart w:id="0" w:name="_Hlk114689475"/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еактивного артилерійського дивізіону бригадної артилерійської групи військової частини А1008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ОЛ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а Адам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ого солдата Збройних Сил України, водія-санітара евакуаційного відділення медичної рот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РЯЗН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Олександра Іван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штаб-сержанта, начальнику військового наряду (командиру відділення) 1-го відділення 3-го патрульного взводу 1-ої патрульної роти  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АРМОВІ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Степан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- молодшого сержант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Збройних Сил України,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 xml:space="preserve"> старшого майстра відділення регламенту та ремонту системи динамітного захисту взводу спеціальних робіт ремонтної роти бронетанкового озброєння і техніки ремонтно-відновлюваль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ОЛОН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ртема Сергі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 водія-електрика відділення командно-штабних машин радіовзводу роти зв’язку командного пункту польового вузла зв’язк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ЖУРКЕВИЧ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Михайла Валентиновича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лейтенан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мандира 3 стрілецького взводу 5 стрілецької роти 2 стрілецьк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АЛЕВСЬ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італія Віктор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, стрільця 1-го стрілецького відділення 2-го стрілецького взводу (з охорони об’єкту №5) стрілецької роти (з охорони об’єктів №3,4,5)  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ЗАЛІП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колу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ржан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мандира відділення інженерно-саперного взводу мотопіхот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ДРОБИ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Володимир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рядового Збройних Сил України, водія автомобільного взводу підвозу продовольства, речового і військово-технічного майна роти забезпечення продовольством, речовим та військово-технічним майном батальйону матеріального забезпечення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УБЧ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італія Миколай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,  стрільця-радіотелефоніста 2-го стрілецького відділення (з охорони об’єкту №5) стрілецької роти (з охорони об’єктів №3,4,5)  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АБА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Олександра Станіслав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ператора 1 зенітного взводу зенітно–ракетної батареї «СТРІЛА–10» з озброєння зенітного ракетно-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ЗОЛІ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Андрія Миколай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, гранатометника 1-го відділення 1-го стрілецького взводу стрілецької роти (з охорони об’єктів №1,2)  військової  частини 1141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РОСТИЛЬ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адима Олександр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, старшого дресирувальника кінологічного взв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 частини 1141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СТ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рія Ярослав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командира відділення технічного обслуговування бронетанкової техніки взводу технічного забезпечення мотопіхотного батальйону 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РИВОШ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рія Павл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старшого механіка-водія евакуаційного взводу евакуаційної роти ремонтно-відновлюваль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УЛІ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силя Василь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лейтенанта Збройних Сил України, командира 1 стрілецького взводу 4 стрілецької роти 2 стрілецьк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ЛУГВІЩ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ктор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дизелиста-електрика польової лазні танкового батальйон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ЮДВІ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ктора Віта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рільця-помічника гранатометника 2 стрілецького відділення 3 стрілецького взводу 4 стрілецької роти 2 стрілецьк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ЛЯЛЮ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асиля Василь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старшого сапера-гранатометника інженерно-саперного відділення 2 стрілецьк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РИНІ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етра Євген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сержанта Збройних Сил України, командира автомобільного відділення взводу забезпечення реактивного артилерійського дивізіону бригадної артилерійської групи військової частини А1008;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Е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арас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навідника розвідувального взводу  мотопіхотного батальйону військової частини А1008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РОНЦ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Миколу Юрій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ого стрільця 2 стрілецького відділення 3 стрілецького взводу 5 стрілецької роти 2 стрілецького батальйону військової частини А1008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НАЗ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ктор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водія господарчого відділення взводу матеріального забезпечення танков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НОВА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р'ян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дія-слюсаря відділення технічного обслуговування автомобільної  техніки взводу технічного забезпечення мотопіхот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СІЙЧ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асиля Михайл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рядового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адіотелефоніста відділення управління командира батареї взводу управління 2 мінометної батареї 3 механізова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АСІЧ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га Сергі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ину Збройних Сил України, командиру відділення розвідки роти радіаційного, хімічного, біологічного захист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ЕТР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ладислава Павл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, снайпера 1-го відділення 1-го стрілецького взводу стрілецької роти (з охорони об’єктів №1,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 частини 1141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ПИЛ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а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штаб-сержанта Збройних Сил України, номеру обслуги мінометного взводу 1 мінометної батареї 3 механізова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ІНЧ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ксима Микит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 старшого такелажника такелажного відділення такелажного взводу 2 самохідного 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ОМАН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Романа Олексій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, помічника начальника військового наряду (снайпера) 3-го відділення 1-го патрульного взводу 2-ої патрульної роти  військової 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АВ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тон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командира зенітної ракетної самохідної установки зенітної  ракетно-артилерійської батареї зенітного ракетно-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АВ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силя Григ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рядового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дія господарчого відділення взводу матеріального забезпечення танков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АХАР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’ячеслава Анатолі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 Збройних Сил України, головного сержанта – командира гармати 2 самохідного артилерійського взводу 3 самохідної артилерійської батареї 2 самохідного 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ЕРГІЙЧУ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Мальвіну Валеріївн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ржан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ого бойового медика 1 мінометної батареї  3 механізованого батальйону військової частини А1008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ІОН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горя Григор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ого солдата Збройних Сил України, оператора взводу управління начальника протиповітряної оборони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КИПАЛЬС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номеру обслуги мінометного взводу 1 мінометної батареї 3 механізова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КОРОПЛЯ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Віктора Петрович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айора, заступника командира  військової  частини 1141 зі служби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МІД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силя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оператора польової лазні танкового батальйону 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МОК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етра Сергі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механіка-радіотелеграфіст відділення командно-штабних машин радіовзводу роти зв’язку командного пункту польового вузла зв’язк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СТЕПАНЮ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дрія Георгі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таршого солдата Збройних Сил України, командира автомобільного відділення підвозу пального та мастильних матеріалів взводу забезпечення командних пунктів батальйону матеріального забезпечення військової частини А100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КА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колу Василь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ого сапера-гранатометника інженерно-саперного взводу мотопіхот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КА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 Збройних Сил України, водія мінометного взводу 1 мінометної батареї 3 механізова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ХОМ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вітла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адіотелефоніста взводу зв'язку мотопіхотного батальйону військової частини А1008;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ЧАБ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силя Іван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номера обслуги 2 самохідного артилерійського взводу 2 самохідної артилерійської батареї 2 самохідного артилерійського дивізі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ЧЕРНЕ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стянтина Се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начальника їдальні взводу матеріально-технічного забезпечен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2 стрілецьк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ШАМР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вана Сергій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бройних Сил України, механіка-водія евакуаційного взводу евакуаційної роти ремонтно-відновлювального батальйон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ШЕВЧ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лодимира Павлович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рядового Збройних Сил України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дія-електрика апаратної взводу зв’язку роти зв’язку тилового пункту управління польового вузла зв’язку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РЧ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одія мінометного взводу 1 мінометної батареї 3 механізованого батальйону військової частини А1008;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41:00Z</dcterms:created>
  <dc:creator>User</dc:creator>
  <dc:description/>
  <cp:keywords/>
  <dc:language>en-US</dc:language>
  <cp:lastModifiedBy>Admin</cp:lastModifiedBy>
  <dcterms:modified xsi:type="dcterms:W3CDTF">2023-01-09T13:52:00Z</dcterms:modified>
  <cp:revision>4</cp:revision>
  <dc:subject/>
  <dc:title/>
</cp:coreProperties>
</file>