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жовтня 2022 року                         м. Ковель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48 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у документацію із землеустрою щодо встановлення (відновлення) меж земельної ділянки у натурі (на місцевості), витяг з Державного земельного кадастру про земельну ділянку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 загальною площею 0,4223 га в межах с. Стеблі Ковельського району Волинської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у ділянку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  загальною площею 0,4223га, кадастровий номер 0722189000:02:001:0013 в межах с. Стеблі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Координацію за виконанням цього розпорядження покласти на начальника управління регіонального розвитку Ковельської районної державної адміністрації Віталія Сарапіна, 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2-09-28T09:28:00Z</cp:lastPrinted>
  <dcterms:modified xsi:type="dcterms:W3CDTF">2023-02-17T09:27:00Z</dcterms:modified>
  <cp:revision>32</cp:revision>
  <dc:subject/>
  <dc:title>від</dc:title>
</cp:coreProperties>
</file>