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 xml:space="preserve">жовтня 2022 року                         м. Ковель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9</w:t>
      </w:r>
      <w:r>
        <w:rPr>
          <w:color w:val="FFFFFF"/>
          <w:sz w:val="28"/>
          <w:szCs w:val="28"/>
          <w:lang w:val="ru-RU"/>
        </w:rPr>
        <w:t>7150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 загальною площею 0,4223 га в межах с. Стеблі Ковельського району Волин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  загальною площею 0,4223га, кадастровий номер 0722189000:02:001:0013 в межах с. Стеблі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9-28T09:28:00Z</cp:lastPrinted>
  <dcterms:modified xsi:type="dcterms:W3CDTF">2023-02-17T08:11:00Z</dcterms:modified>
  <cp:revision>34</cp:revision>
  <dc:subject/>
  <dc:title>від</dc:title>
</cp:coreProperties>
</file>