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2 листопада  2022  року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ими відзнаками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начальника станції Ковель від 1 листопада 2022 року №3266/23/1-22, управління соціального захисту населення Ковельської районної державної адміністрації від 2 листопада 2022 року № 2852/1.16/2-22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 Почесною грамотою Ковельської районної військової адміністрації за сумлінну працю, високу професійну майстерність, вагомий внесок  у розвиток галузі залізничного транспорту, непохитну віру в перемогу українського народу над російським агресором та з нагоди професійного свята – Дня залізничника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НД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Ярослав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пункту технічного обслуговування Ковель виробничого структурного підрозділу «Експлуатаційне вагонне депо Ковель» регіональної філії «Львівська залізниц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ВАНУ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чергового локомотивного депо виробничого структурного підрозділу «Локомотивне депо Ковель» регіональної філії «Львівська залізниц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РДОВІ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іа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ибиральника службових приміщень виробничого підрозділу пасажирське вагонне депо Ковель філії «Пасажирська компані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лу Костянти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адміністратора вокзалу станції Ков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иробничого підрозділу «Вокзал станції Рівне»  філії «Вокзальна компанія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електромеханіка виробничого структурного підрозділу «Ковельська дистанція сигналізації і зв’язку» регіональної філії «Львівська залізниц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РЕТ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Лонгві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електромеханіка Ковельського району електропостачання регіональної філії «Львівська залізниця»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У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ьгу Пет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оператора станційного технологічного центру оброблення поїзної інформації та перевізних документів станції Ковель  виробничого структурного підрозділу «Рівненська дирекція залізничних перевезень» регіональної філії «Львівська залізниц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КРЕБТІЄ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дислава Вікт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монтера колії 4 розряду виробничого структурного  підрозділу «Ковельська дистанція колії»  регіональної філії «Львівська залізниц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. НАГОРОДИТИ Почесною грамотою Ковельської районної військової адміністрації за вагомий внесок в реалізацію державної політики у сфері соціального захисту населення в період воєнного стану, сумлінну працю,  високий професіоналізм,  непохитну віру в перемогу українського народу над російським агресором та з нагоди Дня працівника соціальної сфе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ЛЕКТИВ відділення №1 (м. Любомль) управління соціального захисту населення Ковельської районної державної адміністрації;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ЛЕКТИВ відділення №2 (смт Ратне) управління соціального захисту населення Ковельської районної державної адміністрації;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ЛЕКТИВ відділення №3 (смт Стара Вижівка) управління соціального захисту населення Ковельської районної державної адміністрації;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ЛЕКТИВ відділення №4 (смт Турійськ) управління соціального захисту населення Ковельської районної державної 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ЕКТИВ відділення №5 (смт Шацьк) управління соціального захисту населення Ковельської районної державної адміністрації.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. ВІДЗНАЧИТИ Подякою начальника Ковельської районної військової адміністрації за вагомий внесок в реалізацію державної політики у сфері соціального захисту населення в період воєнного стану, сумлінну працю,  високий професіоналізм,  непохитну віру в перемогу українського народу над російським агресором та з нагоди Дня працівника соціальної сфери: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вітлану Петр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ершого заступника начальника управління соціального захисту населення Ковельської районної державної адміністрації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5:00Z</dcterms:created>
  <dc:creator>User</dc:creator>
  <dc:description/>
  <cp:keywords/>
  <dc:language>en-US</dc:language>
  <cp:lastModifiedBy>Admin</cp:lastModifiedBy>
  <cp:lastPrinted>2022-11-17T16:47:00Z</cp:lastPrinted>
  <dcterms:modified xsi:type="dcterms:W3CDTF">2023-01-09T13:54:00Z</dcterms:modified>
  <cp:revision>3</cp:revision>
  <dc:subject/>
  <dc:title/>
</cp:coreProperties>
</file>