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7 листопада  2022  року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гуманітарного розвитку Ковельської районної державної адміністрації від 4 листопада 2022 року №112/01.24/2-22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. НАГОРОДИТИ  Почесною грамотою Ковельської районної військової адміністрації за багаторічну сумлінну працю, високу професійну  майстерність, вагомий особистий внесок у розвиток культури Ковельщини, непохитну віру в перемогу українського народу над російським агресором та  з нагоди Всеукраїнського дня працівників культури та майстрів народного мистецтва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Васи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відуючу Мельники-Річицьким клубом Забродівської сіль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ЕКЕР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атолія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івника народного вокального ансамблю «Голос любові» Любомльського міського будинку культу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БУР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Володими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директора комунального закладу «Центр культури і дозвілля Люблинецької територіальної громад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Й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лію Пет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бібліотекаря бібліотеки-філії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. Любитів Колодяжненської публічної бібліотеки Колодяжненської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ЛОВ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ьгу Анато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тимчасово виконуюча обов’язки директора Заболоттівського міського будинку культур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НЧ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талію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директора з культурно-масової роботи комунального закладу «Ковельський народний дім «Просвіт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йла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івника народного аматорського колективу троїстих музик будинку культури с. Соловичі Турійської селищ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УД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рослава Василь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акомпаніатора «Центру культури, дозвілля, спорту та туризм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ловненської селищ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Я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лодимира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 відділу культури, туризму та охорони культурної спадщини Любомльської міської рад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БАРЧ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Пе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організатора культурно-дозвіллєвої діяльності комунального закладу «Центр культури та дозвілля Старовижівської селищної рад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КАРАС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Надію Васил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методиста з народної творчості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Шацького будинку культури;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О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юдмилу Степа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художнього керівника комунального закладу «Центр культури, мистецтва, естетичного виховання та спорт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ишнівської сіль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ГУ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Андрія Дмит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начальника управління культури, молоді, спорту та туризм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иконавчого комітету Ковель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426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М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алину Адам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 сектору культури, молоді, спорту та туризму управління гуманітарної політики Ратнівської селищ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ХНАЛ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у Костянтин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культорганізатор клубу с. Гущ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івненської сільської ради.</w:t>
            </w:r>
          </w:p>
        </w:tc>
      </w:tr>
      <w:tr>
        <w:trPr>
          <w:trHeight w:val="884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2. НАГОРОДИТИ  Почесною грамотою Ковельської районної військової адміністрації за  плідну співпрацю з органами виконавчої влади району у вирішенні питань соціально-економічного розвитку Ратнівщини,  активну  підтримку Збройних Сил України в боротьбі із російським агресором,   єднання громади  на спільному шляху до перемоги та з нагоди Дня народження </w:t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БІР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італія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Ратнівського селищного голову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05:00Z</dcterms:created>
  <dc:creator>User</dc:creator>
  <dc:description/>
  <cp:keywords/>
  <dc:language>en-US</dc:language>
  <cp:lastModifiedBy>Admin</cp:lastModifiedBy>
  <cp:lastPrinted>2022-11-18T12:46:00Z</cp:lastPrinted>
  <dcterms:modified xsi:type="dcterms:W3CDTF">2023-01-09T13:54:00Z</dcterms:modified>
  <cp:revision>4</cp:revision>
  <dc:subject/>
  <dc:title/>
</cp:coreProperties>
</file>