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4 листопада 2022  року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регіонального розвитку Ковельської райдержадміністрації від 14 листопада 2022 року № 246/1.21/2-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військової адміністрації за</w:t>
      </w:r>
      <w:r>
        <w:rPr/>
        <w:t xml:space="preserve"> високий професіоналізм, вагомий внесок у розвиток сільськогосподарського виробництва району, непохитну віру в перемогу українського народу над російським агресором та з нагоди Дня працівників сільського господарства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97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ЕНАЛЮ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Юрі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водія автотранспортних засобі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зОВ «Ратнівський аграр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26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ГОРБ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ксандра Валері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тракториста-машині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ільськогосподарського виробниц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зОВ «Ратнівський аграрій»;</w:t>
            </w:r>
          </w:p>
        </w:tc>
      </w:tr>
      <w:tr>
        <w:trPr>
          <w:trHeight w:val="1117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ХАЛ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бухгалтера СТзОВ «Ратнівський аграрій»;</w:t>
            </w:r>
          </w:p>
        </w:tc>
      </w:tr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ИЖ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силя Миколай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апаратника оброблення зер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зОВ «Ратнівський аграрій»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36:00Z</dcterms:created>
  <dc:creator>User</dc:creator>
  <dc:description/>
  <cp:keywords/>
  <dc:language>en-US</dc:language>
  <cp:lastModifiedBy>Admin</cp:lastModifiedBy>
  <cp:lastPrinted>2022-12-16T13:57:00Z</cp:lastPrinted>
  <dcterms:modified xsi:type="dcterms:W3CDTF">2023-01-09T13:57:00Z</dcterms:modified>
  <cp:revision>6</cp:revision>
  <dc:subject/>
  <dc:title/>
</cp:coreProperties>
</file>