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5 листопада  2022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начальника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Подякою начальника Ковельської районної військової адміністрації  Товариство з обмеженою  відповідальністю «СМ-РЕМБУД»  за значний внесок у загальнонародну справу підтримки Збройних Сил України, що виборюють суверенітет і територіальну цілісність Української держави, відбудову енергетичного об’єкта Ковельщини, непохитну віру в перемогу народу України над російським агресором.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3:00Z</dcterms:created>
  <dc:creator>User</dc:creator>
  <dc:description/>
  <cp:keywords/>
  <dc:language>en-US</dc:language>
  <cp:lastModifiedBy>Admin</cp:lastModifiedBy>
  <cp:lastPrinted>2022-12-15T14:57:00Z</cp:lastPrinted>
  <dcterms:modified xsi:type="dcterms:W3CDTF">2023-01-09T13:57:00Z</dcterms:modified>
  <cp:revision>3</cp:revision>
  <dc:subject/>
  <dc:title/>
</cp:coreProperties>
</file>