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05 грудня  2022  року                      м. Ковель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1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городження почесними відзнаками Ковель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військов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634"/>
        <w:gridCol w:w="4790"/>
      </w:tblGrid>
      <w:tr>
        <w:trPr>
          <w:trHeight w:val="884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4"/>
                <w:lang w:val="uk-UA" w:eastAsia="ru-RU"/>
              </w:rPr>
              <w:tab/>
              <w:t xml:space="preserve">Відповідно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4"/>
                <w:lang w:val="uk-UA" w:eastAsia="ru-RU"/>
              </w:rPr>
              <w:t xml:space="preserve"> розпорядженням голови районної державної адміністрац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від 17 січ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року № 11, зареєстрованого в Ковельському міськрайонному управлінні юстиції 27 січня 2014 року за № 2/170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1. НАГОРОДИТИ  Почесною грамотою Ковельської районної військової адміністрації за сумлінне, високопрофесійне виконання військового обов’язку, мужність, вірність військовій присязі, вагомий особистий внесок  у справу захисту незалежності і територіальної цілісності Української держави, активну громадянську позицію 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з нагоди Дня Збройних Сил Украї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ТОНІ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Юрія Олексі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лейтенанта, командира 1 роти 54 окремого стрілецького батальйону військової частини А4246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АРБАР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лерія Юрі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олдата, водія-електрика маскувального відділення військової частини А169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ОЛО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омана Володими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ацівника Збройних Сил України, інспектора мобілізаційного відділення  Ковельського РТЦК та С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АБРИЛЬ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атолія Федо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члена добровольчого формув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Заболоттівської територіальної громади;</w:t>
            </w:r>
          </w:p>
        </w:tc>
      </w:tr>
      <w:tr>
        <w:trPr>
          <w:trHeight w:val="567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РП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дрія Степанович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лейтенанта, офіцера мобілізаційного відділення Ковельського РТЦК та СП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СОВЦ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ксандра Євгені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олдата, стрільця 1 взводу охорони 1 відділення охорони роти охорони третього відділу Ковельського РТЦК та С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НЕСТЕР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Юрія Володими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майора, офіцера відділення обліку мобілізаційної роботи третього відділу Ковельського РТЦК та СП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ІЖ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іктора Василь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ійськовозобов’язаного четвертого відділу Ковельського РТЦК та СП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ТИ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Михайл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ержанта, старшого інструктора управління  третього відділу Ковельського РТЦК та СП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ЛА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омана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лейтенанта, заступника командира 54 окремого стрілецького батальйону військової частини А4246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ЧЕРН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дрія Леонід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лейтенанта, офіцера відділення військового обліку та бронювання сержантів і солдатів запасу Ковельського РТЦК та С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ОЛУД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митра Анатолі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олдата, радіотелефоніста 1 роти 54 окремого стрілецького батальйону військової частини А4246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ЯКО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іктора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солдата, оператора відділення обліку мобілізаційної роботи   третього відділу Ковельського РТЦК та С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25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. НАГОРОДИТИ  Почесною грамотою Ковельської районної військової адміністрації за активну громадянську позицію, плідну волонтерську діяльність, значний особистий внесок  у загальнонародну справу  підтримки Збройних Сил України, що виборюють незалежність, суверенітет і територіальну цілісність Української держави, допомогу громадянам, які потерпають від війни в зоні бойових дій, непохитну віру в перемогу народу України над російським агресором та з нагоди Міжнародного дня волонтер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3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ВДІ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лентину Борис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інженера-електроніка Видраницького ліцею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ОРИС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Ів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осту с. Поступель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ОРОШ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вітлану Володими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осту с. Тур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РОЇ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дрія Пет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заступника голови Ковельської районної ради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СЮ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етяну Степан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олонтера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ОРОБ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Михайл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одія міжнародних перевезень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У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дрія Михайл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ЗР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Ірину Олександ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чителя географії Річицького ліцею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АН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колу Ів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олонтера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АСЯН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лентина Вікто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" w:hanging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настоятеля храм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преподобної Параскеви Сербсько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. Заліси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З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ну Андр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вчителя Замшанівського ліцею </w:t>
            </w:r>
          </w:p>
          <w:p>
            <w:pPr>
              <w:pStyle w:val="Normal"/>
              <w:spacing w:lineRule="auto" w:line="240" w:before="0" w:after="0"/>
              <w:ind w:left="4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Забродівської сільської ради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З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омана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стоятеля храму ікони Божої Матері «Неупиваємая чаша» смт Заболоття;</w:t>
            </w:r>
          </w:p>
        </w:tc>
      </w:tr>
      <w:tr>
        <w:trPr>
          <w:trHeight w:val="425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ЛЯ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алину Степан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ершого заступника голови Ковельської районної державної адміністрації;</w:t>
            </w:r>
          </w:p>
        </w:tc>
      </w:tr>
      <w:tr>
        <w:trPr>
          <w:trHeight w:val="567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ЛЯД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олодимира Остап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завідуючого Підгірським сільським клуб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4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УДИ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ксандра Ів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олонтера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УЛЬБАЧИНСЬ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алину Іван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ватного підприємця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ЕЛЬНИ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ідію Іван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осту с. Заліси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ЕЛЬНИ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Федора Степановича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октора сільськогосподарських наук, волон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ОВЧ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Володими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олонтера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ОР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ксану Ростислав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олонтера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НАРІЖ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ну Миколаївну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ного спеціаліста відділу організаційної, інформаційної діяльності та комунікацій з громадськістю апарату Ковельської районної державної 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НІЩ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Інну Пет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заступника директора Забродівського ліцею з дошкільного виховання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АРАПІ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італія Ів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а управління регіонального розвитку Ковельської районної державної адміністрації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ВІРЖЕВСЬ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колу Федо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осту с. Гута;</w:t>
            </w:r>
          </w:p>
        </w:tc>
      </w:tr>
      <w:tr>
        <w:trPr>
          <w:trHeight w:val="566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ОМАШ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олодимира Максимович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осту с. Замша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ХВИЩ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тепана Михайл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олонтера;</w:t>
            </w:r>
          </w:p>
        </w:tc>
      </w:tr>
      <w:tr>
        <w:trPr>
          <w:trHeight w:val="569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ЦЕП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арису Григо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керівника Благодійної Організації Благодійний Фонд «ЗА КВІТУЧУ УКРАЇНУ»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ИШУК-МАРТИ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Ірину В’ячеслав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ного спеціаліста відділу управління персоналом апарату Ковельської районної державної 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УМІ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колу Василь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ідприємця;</w:t>
            </w:r>
          </w:p>
        </w:tc>
      </w:tr>
      <w:tr>
        <w:trPr>
          <w:trHeight w:val="884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ЯСАШ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атолія Василь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олонтера.</w:t>
            </w:r>
          </w:p>
        </w:tc>
      </w:tr>
      <w:tr>
        <w:trPr>
          <w:trHeight w:val="902" w:hRule="atLeast"/>
        </w:trPr>
        <w:tc>
          <w:tcPr>
            <w:tcW w:w="39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4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44:00Z</dcterms:created>
  <dc:creator>User</dc:creator>
  <dc:description/>
  <cp:keywords/>
  <dc:language>en-US</dc:language>
  <cp:lastModifiedBy>User</cp:lastModifiedBy>
  <cp:lastPrinted>2023-01-24T12:50:00Z</cp:lastPrinted>
  <dcterms:modified xsi:type="dcterms:W3CDTF">2023-04-05T08:44:00Z</dcterms:modified>
  <cp:revision>2</cp:revision>
  <dc:subject/>
  <dc:title/>
</cp:coreProperties>
</file>