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05 </w:t>
      </w:r>
      <w:r>
        <w:rPr>
          <w:sz w:val="28"/>
          <w:szCs w:val="28"/>
        </w:rPr>
        <w:t xml:space="preserve">грудня 2022 року                         м. Ковель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61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у документацію із землеустрою щодо встановлення (відновлення) меж земельної ділянки у натурі (на місцевості), витяг з Державного земельного кадастру про земельну ділянку.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 загальною площею 2,0875 га в межах с. Дарівка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у ділянку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  загальною площею 2,0875 га, кадастровий номер 0722185200:02:001:0175 в межах с. Дарівка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Координацію дій за виконанням цього розпорядження покласти на начальника управління регіонального розвитку Ковельської районної державної адміністрації Віталія Сарапіна, контроль -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2-11-25T11:58:00Z</cp:lastPrinted>
  <dcterms:modified xsi:type="dcterms:W3CDTF">2023-02-17T08:51:00Z</dcterms:modified>
  <cp:revision>34</cp:revision>
  <dc:subject/>
  <dc:title>від</dc:title>
</cp:coreProperties>
</file>