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грудня 2022 року   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62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.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 загальною площею 1,4458 га в межах с. Погіньки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  загальною площею 1,4458 га, кадастровий номер 0722155300:05:001:0024 в межах с. Погіньки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Координацію дій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-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11-30T10:24:00Z</cp:lastPrinted>
  <dcterms:modified xsi:type="dcterms:W3CDTF">2023-02-17T09:24:00Z</dcterms:modified>
  <cp:revision>36</cp:revision>
  <dc:subject/>
  <dc:title>від</dc:title>
</cp:coreProperties>
</file>