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1 грудня  2022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10"/>
          <w:szCs w:val="16"/>
          <w:lang w:val="uk-UA" w:eastAsia="ru-RU"/>
        </w:rPr>
        <w:tab/>
        <w:t xml:space="preserve">Відповідно до </w:t>
      </w: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10"/>
          <w:szCs w:val="16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 начальника станції Ковель від 1 листопада 2022 року №3266/23/1-22, управління соціального захисту населення Ковельської районної державної адміністрації від 2 листопада 2022 року № 2852/1.16/2-22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634"/>
        <w:gridCol w:w="4790"/>
      </w:tblGrid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1. НАГОРОДИТИ  Почесною грамотою Ковельської районної військової адміністрації за сумлінну працю, високу професійну майстерність, вагомий  особистий внесок  у розвиток  енергетичної галузі Ковельщини, непохитну віру в перемогу України над російським агресором та з нагоди  Дня енерг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ДАРЧ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Борис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інженера  Ковельської філії ПрАТ «Волиньобленерг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АТЕ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оператора ЕО та ОМ Ковельської філії ПрАТ «Волиньобленерго»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головного інженера  Ковельської філії  ПрАТ «Волиньобленерго»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АРАСЮ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електромонтера з експлуатації електролічильників Ковельської філії  ПрАТ «Волиньобленерг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ЕКТИВ оперативної диспетчерської групи Ковельської філії  ПрАТ «Волиньобленерго».</w:t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ab/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НАГОРОДИТИ  Почесною грамотою Ковельської районної військової адміністрації за сумлінну високопрофесійну працю, вагомий внесок  у розвиток  архівної справи,  активну громадянську позицію,  непохитну віру в перемогу України над російським агресором та з нагоди Дня працівників архівних уст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tbl>
            <w:tblPr>
              <w:tblW w:w="9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5053"/>
            </w:tblGrid>
            <w:tr>
              <w:trPr>
                <w:trHeight w:val="884" w:hRule="atLeast"/>
              </w:trPr>
              <w:tc>
                <w:tcPr>
                  <w:tcW w:w="4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МАЦА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Юрія Євгенович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50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- начальника архівного відділу Ковельської районної державної адміністрації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. НАГОРОДИТИ  Почесною грамотою Ковельської районної військової адміністрації за багаторічну сумлінну працю, високий професіоналізм, значний особистий внесок у забезпечення ветеринарного та епізоотичного благополуччя на Ковельщині, активну громадянську позицію  та з нагоди особистого ювілею – 70-річчя від Дня 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tbl>
            <w:tblPr>
              <w:tblW w:w="9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5053"/>
            </w:tblGrid>
            <w:tr>
              <w:trPr>
                <w:trHeight w:val="884" w:hRule="atLeast"/>
              </w:trPr>
              <w:tc>
                <w:tcPr>
                  <w:tcW w:w="4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РОМАНЮК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Миколу Петрович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r>
                </w:p>
              </w:tc>
              <w:tc>
                <w:tcPr>
                  <w:tcW w:w="50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333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- лікаря ветеринарної медицини Ковельської районної державної</w:t>
                  </w:r>
                </w:p>
                <w:p>
                  <w:pPr>
                    <w:pStyle w:val="Normal"/>
                    <w:spacing w:lineRule="auto" w:line="240" w:before="0" w:after="0"/>
                    <w:ind w:right="3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sz w:val="28"/>
                      <w:szCs w:val="28"/>
                      <w:lang w:val="uk-UA" w:eastAsia="ru-RU"/>
                    </w:rPr>
                    <w:t>лікарні ветеринарної медицин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. ВІДЗНАЧИТИ Подякою начальника Ковельської районної військової адміністрації за вагомий внесок у розвиток фізкультурно-спортивного руху на Ковельщині, активну волонтерську діяльність, непохитну віру в перемогу України над російським агресором ГРОМАДСЬКУ  ОРГАНІЗАЦІЮ  «Асоціація осіб з інвалідністю «Добродія в дії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5. ВІДЗНАЧИТИ Подякою начальника Ковельської районної військової адміністрації за багаторічну сумлінну, творчу працю, вагомий внесок  у справу  підготовки кваліфікованих спеціалістів, активну волонтерську діяльність і непохитну віру в перемогу України над російським агресором та з нагоди ювілейної дати – 55-ї річниці заснування навчального закладу КОЛЕКТИВ Державного навчального закладу «Ковельський центр професійно-технічної освіт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6. ВІДЗНАЧИТИ Подякою начальника Ковельської районної військової адміністрації за активну волонтерську діяльність, вагомий внесок  у загальнонародну справу  підтримки Збройних Сил України, що виборюють незалежність, суверенітет і територіальну цілісність Української держави, допомогу громадянам, які потерпають від війни в зоні бойових дій, непохитну віру в перемогу народу України над російським агресором КОЛЕКТИВ ТОВ «БРЕНВЕЛЬ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7. ВІДЗНАЧИТИ Подякою начальника Ковельської районної військової адміністрації за активну волонтерську діяльність, вагомий внесок  у загальнонародну справу  підтримки Збройних Сил України, що виборюють незалежність, суверенітет і територіальну цілісність Української держав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 непохитну віру в перемогу народу України над російським агресором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 підприємця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РІВРОД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.</w:t>
            </w:r>
          </w:p>
        </w:tc>
      </w:tr>
      <w:tr>
        <w:trPr>
          <w:trHeight w:val="902" w:hRule="atLeast"/>
        </w:trPr>
        <w:tc>
          <w:tcPr>
            <w:tcW w:w="3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5:17:00Z</dcterms:created>
  <dc:creator>User</dc:creator>
  <dc:description/>
  <cp:keywords/>
  <dc:language>en-US</dc:language>
  <cp:lastModifiedBy>Admin</cp:lastModifiedBy>
  <cp:lastPrinted>2023-01-05T17:19:00Z</cp:lastPrinted>
  <dcterms:modified xsi:type="dcterms:W3CDTF">2023-01-09T13:58:00Z</dcterms:modified>
  <cp:revision>4</cp:revision>
  <dc:subject/>
  <dc:title/>
</cp:coreProperties>
</file>