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FFFF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27   січня  2022  року                         м. Ковель                                   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№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Про нагородження Почесною грамотою  Ковельської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районної державної адміністрації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color w:val="000000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від 17 січня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2014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ru-RU"/>
        </w:rPr>
        <w:t xml:space="preserve"> року № 11, зареєстрованого в Ковельському міськрайонному управлінні юстиції 27 січня 2014 року за № 2/170, на підставі подання Старовижівського селищного голови від 27 січня 2022 року №46/02-06/2-22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10"/>
          <w:szCs w:val="16"/>
          <w:lang w:val="uk-UA" w:eastAsia="ru-RU"/>
        </w:rPr>
      </w:pPr>
      <w:r>
        <w:rPr>
          <w:rFonts w:cs="Times New Roman" w:ascii="Times New Roman" w:hAnsi="Times New Roman"/>
          <w:color w:val="000000"/>
          <w:sz w:val="10"/>
          <w:szCs w:val="16"/>
          <w:lang w:val="uk-UA"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ab/>
        <w:t xml:space="preserve"> НАГОРОДИТИ  Почесною грамотою Ковельської районної державної адміністрації за багаторічну сумлінну працю в  органах місцевого </w:t>
      </w:r>
      <w:r>
        <w:rPr/>
        <w:t>самоврядування, високий професіоналізм, зразкове виконання посадових обов’язків, активну громадянську позицію  та з нагоди особистого ювілею від Дня народження</w:t>
      </w:r>
    </w:p>
    <w:tbl>
      <w:tblPr>
        <w:tblW w:w="95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842"/>
        <w:gridCol w:w="5053"/>
      </w:tblGrid>
      <w:tr>
        <w:trPr>
          <w:trHeight w:val="884" w:hRule="atLeast"/>
        </w:trPr>
        <w:tc>
          <w:tcPr>
            <w:tcW w:w="452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ЯН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Світлану Миколаївн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505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  <w:t>- керуючу справами (секретаря) виконавчого комітету Старовижівської селищної ра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Го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вітлана Очеретяна 53 030</w:t>
            </w:r>
          </w:p>
        </w:tc>
        <w:tc>
          <w:tcPr>
            <w:tcW w:w="58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>Ольга ЧЕРЕН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4:30:00Z</dcterms:created>
  <dc:creator>User</dc:creator>
  <dc:description/>
  <cp:keywords/>
  <dc:language>en-US</dc:language>
  <cp:lastModifiedBy>User</cp:lastModifiedBy>
  <cp:lastPrinted>2022-02-03T16:41:00Z</cp:lastPrinted>
  <dcterms:modified xsi:type="dcterms:W3CDTF">2022-02-03T14:43:00Z</dcterms:modified>
  <cp:revision>1</cp:revision>
  <dc:subject/>
  <dc:title/>
</cp:coreProperties>
</file>