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jc w:val="center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03 лютого 2022 року                         м. Ковель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 24</w:t>
      </w:r>
      <w:r>
        <w:rPr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у їх у постійне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2,1812 га на території Дубівської громад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1,8398 га в межах с. Довгоноси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загальною площею 1,1989 га в межах с. Калиновник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загальною площею 0,3640 га в межах с. Кухарі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загальною площею 2,7209 га в межах смт Люблинець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загальною площею 2,0350 га в межах м. Любомль Ковельського району Волинської області;</w:t>
      </w:r>
    </w:p>
    <w:p>
      <w:pPr>
        <w:pStyle w:val="Normal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7) загальною площею 0,4006 га в межах с. Майдан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загальною площею 1,5496 га в межах с. Новий Мосир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9) загальною площею 1,2508 га в межах с. Озерне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 загальною площею 2,0691 га в межах с. Черкаси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2,1812 га, кадастровий номер 0722185600:03:002:1178 на території Дубівської громад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1,8398 га, кадастровий номер 0722155700:02:001:0679 в межах с. Довгонос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1,1989 га, кадастровий номер 0722155300:04:001:0047 в межах с. Калиновник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загальною площею 0,3640 га, кадастровий номер 0722181200:02:001:0057 в межах с. Кухар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) загальною площею 2,7209 га, кадастровий номер 0722155700:01:001:1263 в межах смт Люблинець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 загальною площею 2,0350 га, кадастровий номер 0723310100:01:000:1938 в межах м. Любомль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7) загальною площею 0,4006 га, кадастровий номер 0722184200:01:001:0148 в межах с. Майдан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8) загальною площею 1,5496 га, кадастровий номер 0722185200:01:002:0098 в межах с. Новий Мосир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9) загальною площею 1,2508 га, кадастровий номер 0722187400:04:002:0001 в межах с. Озерне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 загальною площею 2,0691 га, кадастровий номер 0722184600:02:001:0198 в межах с. Черкаси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2-02-02T12:05:00Z</cp:lastPrinted>
  <dcterms:modified xsi:type="dcterms:W3CDTF">2022-04-04T07:43:00Z</dcterms:modified>
  <cp:revision>58</cp:revision>
  <dc:subject/>
  <dc:title>від</dc:title>
</cp:coreProperties>
</file>