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лютого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у                   м. Ковель</w:t>
      </w: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2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28"/>
          <w:szCs w:val="28"/>
        </w:rPr>
        <w:t>Про новий склад комісії з питань розгляду звернень громадян в районній державній адміністрації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Керуючись ст. 39 Закону України «Про місцеві державні адміністрації», у  зв’язку з кадровими змінами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з питань розгляду звернень громадян в районній державній адміністрації, затвердженого розпорядженням голови  райдержадміністрації від 12 серпня  2020 року № 147 «Про новий склад комісії з питань розгляду звернень громадян в районній державній адміністрації», виклавши його в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важати таким, що втратив чинність п. 1 розпорядження голови  райдержадміністрації від 12 серпня 2020 року № 147 «Про новий склад комісії з питань розгляду звернень громадян  в районній державній адміністрації» 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ва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>Ольга ЧЕРЕН</w:t>
      </w:r>
    </w:p>
    <w:p>
      <w:pPr>
        <w:pStyle w:val="TextBody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Наталія Олексюк  52 216                   </w:t>
      </w:r>
      <w:r>
        <w:rPr>
          <w:sz w:val="28"/>
          <w:szCs w:val="28"/>
          <w:lang w:eastAsia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Коляда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Топольський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юридич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езпечення та з питань запобігання 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явлення корупції апара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  <w:br/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Поляк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контролю апарат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Новоса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7:27:00Z</dcterms:created>
  <dc:creator>R.Kusakina</dc:creator>
  <dc:description/>
  <cp:keywords/>
  <dc:language>en-US</dc:language>
  <cp:lastModifiedBy>1</cp:lastModifiedBy>
  <cp:lastPrinted>2020-08-13T17:03:00Z</cp:lastPrinted>
  <dcterms:modified xsi:type="dcterms:W3CDTF">2022-04-01T09:03:00Z</dcterms:modified>
  <cp:revision>23</cp:revision>
  <dc:subject/>
  <dc:title/>
</cp:coreProperties>
</file>