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Розпорядження голови районної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1. 02.2022 № 3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озгляду звернень громадя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ній державній адміністра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43"/>
      </w:tblGrid>
      <w:tr>
        <w:trPr/>
        <w:tc>
          <w:tcPr>
            <w:tcW w:w="30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Миколаївна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Я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голови районної державної   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Ш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 відділу культури молоді та спорту управління гуманітарного розвитку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С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документообігу та контролю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юридичного забезпечення  та з питань запобігання і виявлення корупці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Федо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гуманітарного розвитк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РАП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регіональн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Федорі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. в. о. начальника сектору містобудування та архітектури управління регіонального розвитк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О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75" w:hanging="17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39:00Z</dcterms:created>
  <dc:creator>Русланка</dc:creator>
  <dc:description/>
  <cp:keywords/>
  <dc:language>en-US</dc:language>
  <cp:lastModifiedBy>1</cp:lastModifiedBy>
  <cp:lastPrinted>2020-08-14T08:22:00Z</cp:lastPrinted>
  <dcterms:modified xsi:type="dcterms:W3CDTF">2022-04-01T09:04:00Z</dcterms:modified>
  <cp:revision>24</cp:revision>
  <dc:subject/>
  <dc:title>січня 2009 року                            м</dc:title>
</cp:coreProperties>
</file>