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5 лютого 2022 року                         м. Ковель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34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34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2,5723 га в межах с. Доманов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1474 га в межах с. Нуже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1560 га в межах с. Нуже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0,9375 га в межах с. Піски Річицькі Ковельського району Волинської області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5723 га, кадастровий номер 0724285500:04:002:0060 в межах с. Доманов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1,1474 га, кадастровий номер 0722155300:06:002:0025 в межах с. Нуже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1560 га, кадастровий номер 0722155300:06:001:0076 в межах с. Нуже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0,9375 га в межах, кадастровий номер 0724286400:03:000:0093 с. Піски Річицькі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2-02-14T11:21:00Z</cp:lastPrinted>
  <dcterms:modified xsi:type="dcterms:W3CDTF">2022-04-04T07:46:00Z</dcterms:modified>
  <cp:revision>62</cp:revision>
  <dc:subject/>
  <dc:title>від</dc:title>
</cp:coreProperties>
</file>