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  січня  2022  року                     м. Ковель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Ковельської районної державної адміністрації за багаторічну сумлінну працю, активну громадянську позицію, вагомий внесок у розвиток ветеранського руху, у справу патріотичного виховання молоді та з нагоди 100-річного ювілею від дня народженн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БАРАН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Гнат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етерана праці, учасника Народного аматорського хору ветеранів війни і праці «Осіннє золото», жителя м. Любом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21:00Z</dcterms:created>
  <dc:creator>User</dc:creator>
  <dc:description/>
  <cp:keywords/>
  <dc:language>en-US</dc:language>
  <cp:lastModifiedBy>Admin</cp:lastModifiedBy>
  <cp:lastPrinted>2022-01-13T12:47:00Z</cp:lastPrinted>
  <dcterms:modified xsi:type="dcterms:W3CDTF">2022-02-10T13:32:00Z</dcterms:modified>
  <cp:revision>2</cp:revision>
  <dc:subject/>
  <dc:title/>
</cp:coreProperties>
</file>