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4   березня  2022  року                         м. Ковель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мандира військової частини А1547 від 17 лютого 2022 року № 350/173/494/180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НАГОРОДИТИ  Почесною грамотою Ковельської районної військової адміністрації за</w:t>
      </w:r>
      <w:r>
        <w:rPr/>
        <w:t xml:space="preserve"> сумлінне, високопрофесійне  виконання службових обов’язків, вагомий особистий внесок у зміцнення обороноздатності держави, активну громадянську позицію та  з нагоди Міжнародного дня прав жінок і миру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Н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ацівника  Збройних  сил України військової  частини А 154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ОВ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дію 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 частини А 1547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44:00Z</dcterms:created>
  <dc:creator>User</dc:creator>
  <dc:description/>
  <cp:keywords/>
  <dc:language>en-US</dc:language>
  <cp:lastModifiedBy>User</cp:lastModifiedBy>
  <cp:lastPrinted>2022-03-15T16:00:00Z</cp:lastPrinted>
  <dcterms:modified xsi:type="dcterms:W3CDTF">2022-03-15T14:08:00Z</dcterms:modified>
  <cp:revision>1</cp:revision>
  <dc:subject/>
  <dc:title/>
</cp:coreProperties>
</file>