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0  квітня  2022  року                         м. Ковель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ідзначення Подякою начальника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 ВІДЗНАЧИТИ  Подякою  начальника Ковельської районної військової адміністрації за  самовіддане, високопрофесійне виконання військового обов’язку по забезпеченню охорони державного кордону, мужність і вірність військовій присязі, вагомий особистий внесок  у справу захисту незалежності та територіальної цілісності  Української держави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ЗАТВАРНИЦ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Дмитра Михайл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начальника відділення  інспекторів прикордонної служби «Тур»  відділу прикордонної служби «Млинове», старшого лейтена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ЧИШ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иколу   Вікто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омічника начальника відділу прикордонної служби з логістики – начальника відділення логістики відділу прикордонної служби «Млинове»,  майстер-сержа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8:00Z</dcterms:created>
  <dc:creator>User</dc:creator>
  <dc:description/>
  <cp:keywords/>
  <dc:language>en-US</dc:language>
  <cp:lastModifiedBy>User</cp:lastModifiedBy>
  <cp:lastPrinted>2022-05-03T15:38:00Z</cp:lastPrinted>
  <dcterms:modified xsi:type="dcterms:W3CDTF">2022-05-03T12:40:00Z</dcterms:modified>
  <cp:revision>1</cp:revision>
  <dc:subject/>
  <dc:title/>
</cp:coreProperties>
</file>