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29  квітня  2022  року                         м. Ковель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6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нагородження почесними відзнаками Ковельської районно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військової адміністрації з нагоди Дня прикордонника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1. НАГОРОДИТИ Почесною грамотою Ковельської районної військової адміністрації  за </w:t>
        <w:tab/>
        <w:t>значний особистий внесок у забезпечення недоторканості державного кордону України від російського агресора, у справу захисту суверенітету і територіальної цілісності держави, високопрофесійне і самовіддане служіння українському народові та з нагоди Дня прикордонника України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5053"/>
      </w:tblGrid>
      <w:tr>
        <w:trPr>
          <w:trHeight w:val="884" w:hRule="atLeast"/>
        </w:trPr>
        <w:tc>
          <w:tcPr>
            <w:tcW w:w="4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ЛОЗІНСЬ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ергія Микола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начальника  6 прикордонного Волинського загону  Західного регіонального управління Державної прикордонної служби України,  полков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.  ВІДЗНАЧИТИ  Подякою  начальника Ковельської районної військової адміністрації за самовіддане, високопрофесійне виконання військового обов’язку по забезпеченню охорони державного кордону, мужність і вірність військовій присязі, вагомий особистий внесок у справу захисту незалежності та територіальної цілісності Української держави та з нагоди  Дня прикордонника України</w:t>
      </w:r>
      <w:r>
        <w:rPr/>
        <w:t>: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5053"/>
      </w:tblGrid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БІГУ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натолія Федо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начальника групи логістики  відділення  інспекторів прикордонної служби    «Тур»  відділу прикордонної служби «Млинове», майстер-сержа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ВАЛЬЧ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ндрія Олександ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начальника відділу прикордонної служби «Млинове» 6 прикордонного Волинського загону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ЛОПАТНЮ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олодимира Альберт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начальнику відділу прикордонної служби «Рівне» 6 прикордонного Волинського загону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ТЕПАНЮ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Дмитра Валері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начальника відділу прикордонної служби «Самари» 6 прикордонного Волинського загону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ХОМ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Дмитра Олександ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начальника відділу прикордонної служби «Грабове» 6 прикордонного Волинського загону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ШЕВЧ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ртема Микола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начальника  відділу прикордонної служби «Світязь» 6 прикордонного Волинського загону.</w:t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Ольга ЧЕРЕ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2:40:00Z</dcterms:created>
  <dc:creator>User</dc:creator>
  <dc:description/>
  <cp:keywords/>
  <dc:language>en-US</dc:language>
  <cp:lastModifiedBy>User</cp:lastModifiedBy>
  <cp:lastPrinted>2022-05-03T16:43:00Z</cp:lastPrinted>
  <dcterms:modified xsi:type="dcterms:W3CDTF">2022-05-03T13:47:00Z</dcterms:modified>
  <cp:revision>2</cp:revision>
  <dc:subject/>
  <dc:title/>
</cp:coreProperties>
</file>