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 січня 2022 року                              м. Ковель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передачу їх у постійне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1,8535 га в межах с.Воля-Любитівська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2,0186 га в межах с. Городище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загальною площею 1,9822 га в межах с. Гредьки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2,6573 га в межах с. Гулівка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загальною площею 7,8503га в межах с.Датинь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6) загальною площею 2,0089 га в межах с. Кашівка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7) загальною площею 0,9198 га в межах с. Майдан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загальною площею 4,1356 га в межах с. Підріжжя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9) загальною площею 3,4876 га в межах смт Ратне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0) загальною площею 3,4031 га в межах с. Якушів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1,8535 га, кадастровий номер 0722184000:02:001:0002 в межах с.Воля-Любитівська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2,0186 га, кадастровий номер 0722181400:01:002:0100 в межах с. Городище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1,9822 га, кадастровий номер 0722181400:02:002:0070 в межах с. Гредьк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 загальною площею 2,6573 га, кадастровий номер 0722187400:02:002:0060 в межах с. Гулівка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5) загальною площею 7,8503 га, кадастровий номер 0724282600:01:007:0121 в межах с.Датинь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6) загальною площею 2,0089 га, кадастровий номер 0722187800:02:001:0001 в межах с. Кашівка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7) загальною площею 0,9198 га, кадастровий номер 0722184200:01:001:0147 в межах с. Майдан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8) загальною площею 4,1356 га, кадастровий номер 0722187800:01:001:0250 в межах с. Підріжжя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9) загальною площею 3,4876 га, кадастровий номер 0724255000:01:002:0175 в межах смт Ратне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0) загальною площею 3,4031 га, кадастровий номер 0724283400:03:000:0092 в межах с. Якушів Ковельського району Волинської област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6:00Z</dcterms:created>
  <dc:creator>Denis_VS</dc:creator>
  <dc:description/>
  <cp:keywords/>
  <dc:language>en-US</dc:language>
  <cp:lastModifiedBy>User</cp:lastModifiedBy>
  <cp:lastPrinted>2022-01-17T12:00:00Z</cp:lastPrinted>
  <dcterms:modified xsi:type="dcterms:W3CDTF">2022-02-10T06:05:00Z</dcterms:modified>
  <cp:revision>52</cp:revision>
  <dc:subject/>
  <dc:title>від</dc:title>
</cp:coreProperties>
</file>