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  червня  2022  року                     м. Ковель                              № 76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Про організацію роботи  із зберігання, обліку та руху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еєстраційних спр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34 КЗпП України, Законом України «Про правовий режим воєнного стану», з  метою забезпечення виконання вимог наказу Міністерства юстиції України від 18.11.2016 року №3267/5 "Про затвердження Порядку формування та зберігання реєстраційних справ", зареєстрованого в Міністерстві юстиції Україні 18.11.2016 року за                   № 1499/29629 та у зв’язку із відсутністю організаційних та технічних умов, необхідних для виконання функцій відділу ведення Державного реєстру виборців  Ковельської райдержадміністрації,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класти на відділ ведення Державного реєстру виборців райдержадміністрації  на час  дії військового стану та 30 днів після його припинення чи скасування повноваження   по зберіганню, обліку та руху реєстраційних спр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з числа посадових осіб Ковельської районної державної адміністрації уповноважених  із зберігання та  руху </w:t>
      </w:r>
      <w:r>
        <w:rPr>
          <w:rFonts w:cs="Open Sans;Tahoma" w:ascii="Open Sans;Tahoma" w:hAnsi="Open Sans;Tahoma"/>
          <w:color w:val="333333"/>
          <w:sz w:val="23"/>
          <w:szCs w:val="23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йних справ  реорганізованих  районних державних адміністрацій шляхом приєднання до Ковельської районної державної 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ійської районної державної адміністрації - Фуртак Наталія Петрі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ижівської районної державної адміністрації - Головій Людмила Георгії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мльської районної державної  адміністрації – Вавриш Наталія Володимирі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нівської районної державної адміністрації - Головій Наталія Іванівна, головний спеціаліст архівного відділу  райдержадміністрації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цької районної державної адміністрації - Маригода Галина Олександрі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вельської районної державної адміністрації – Музика Тетяна Юріївна, начальник відділу Державного реєстру виборців райдержадміністрації.                                      </w:t>
      </w:r>
    </w:p>
    <w:p>
      <w:pPr>
        <w:pStyle w:val="Normal"/>
        <w:tabs>
          <w:tab w:val="clear" w:pos="708"/>
          <w:tab w:val="left" w:pos="427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 </w:t>
      </w:r>
    </w:p>
    <w:p>
      <w:pPr>
        <w:pStyle w:val="Normal"/>
        <w:tabs>
          <w:tab w:val="clear" w:pos="708"/>
          <w:tab w:val="left" w:pos="427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тановити   наступні місця фактичного зберігання реєстраційних спра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м. Любомль, вул. Незалежності, 23 ( перший поверх адмінприміщення міської ради, каб 105, 106, 109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смт Шацьк, вул. Шковороди, 13 (приміщення колишнього стаціонарного відділення (хірургія) Шацької районної лікарні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смт Стара Вижівка, вул. Соборності, 3-1 (приміщення ЦНАПу селищної ради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смт Ратне, вул. Центральна, 19 (адмінприміщення селищної ради, каб. 6);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смт Турійськ, майдан Центральний, 5 (адмінприміщення селищної ради, каб. 10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м. Ковель, вул. Незалежності, 73 (підвальне приміщення будинку рад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важати таким, що втратило чинність розпорядження голови районної державної адміністрації від  13.07.2021 № 145 «Про організацію роботи із зберігання, обліку та руху реєстраційних спра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ерівнику апарату Ковельської районної державної адміністрації  Степану Топольському спільно з начальником відділу юридичного забезпечення та з питань запобігання і виявлення  корупції апарату районної державної адміністрації Мирославою Поляк, начальником відділу Державного реєстру виборців райдержадміністрації  Тетяною Музик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здійснити  прийом-передачу даних з обліку реєстраційних спра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рийняті розпорядження голови райдержадміністрації  привести у відповідність з даним розпорядження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Координацію дій за виконанням цього розпорядження покласти на першого заступника голови районної державної адміністрації Галину Коляду, контроль -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епан Топольський    71 7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рослава Поляк         52 3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ніжана Баранова        531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5:55:00Z</dcterms:created>
  <dc:creator>1</dc:creator>
  <dc:description/>
  <cp:keywords/>
  <dc:language>en-US</dc:language>
  <cp:lastModifiedBy>Cat</cp:lastModifiedBy>
  <cp:lastPrinted>2022-06-03T12:25:00Z</cp:lastPrinted>
  <dcterms:modified xsi:type="dcterms:W3CDTF">2022-06-03T09:33:00Z</dcterms:modified>
  <cp:revision>7</cp:revision>
  <dc:subject/>
  <dc:title/>
</cp:coreProperties>
</file>