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08  червня  2022  року                         м. Ковель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відзначення Подякою начальника Ковельсько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військової адміністра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, на підставі подань ГО «Велика ідея» від 07 червня 2022 року № 193, ГО «Волинський обласний центр національно-патріотичного виховання «Волинська Січ»» від 07 червня 2022 року № 65, ГО «Зігрій душу» від 07 червня 2022 року № 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ВІДЗНАЧИТИ  Подякою  начальника Ковельської районної військової адміністрації за активну громадянську позицію, плідну волонтерську діяльність, значний особистий внесок  у загальнонародну справу  підтримки Збройних Сил України, що виборюють незалежність, суверенітет і територіальну цілісність Української держави, допомогу співгромадянам, які потерпають від війни в зоні бойових дій, внутрішньо переміщеним особам, непохитну віру в перемогу народу України над російським агресором:</w:t>
      </w:r>
      <w:r>
        <w:rPr/>
        <w:t xml:space="preserve"> 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АРТЕМ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ксану Григо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ВРИН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арису Анатолі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волонтера «Міжнародного волонтерського логістичного центру «МАРЛОГ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волонтера «Міжнародного волонтерського логістичного центру «МАРЛОГ»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АРІНІЧ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Ельвіну Юрі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волонтера «Міжнародного волонтерського логістичного центру «МАРЛОГ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567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ЬШЕВСЬ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митра Васильович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волонтера «Міжнародного волонтерського логістичного центру «МАРЛОГ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І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ну Володимирівну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волонтера «Міжнародного волонтерського логістичного центру «МАРЛОГ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І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ихайла Олександрович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волонтера «Міжнародного волонтерського логістичного центру «МАРЛОГ».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7:31:00Z</dcterms:created>
  <dc:creator>User</dc:creator>
  <dc:description/>
  <cp:keywords/>
  <dc:language>en-US</dc:language>
  <cp:lastModifiedBy>User</cp:lastModifiedBy>
  <cp:lastPrinted>2022-06-20T11:50:00Z</cp:lastPrinted>
  <dcterms:modified xsi:type="dcterms:W3CDTF">2022-06-20T11:35:00Z</dcterms:modified>
  <cp:revision>3</cp:revision>
  <dc:subject/>
  <dc:title/>
</cp:coreProperties>
</file>