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0 червня  2022  року                      м. Ковель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ою грамотою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 від 07 червня 2022 року № 2562/132-2.2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НАГОРОДИТИ  Почесною грамотою Ковельської районної військової адміністрації за сумлінну високопрофесійну працю, вагомий особистий внесок  у розвиток галузі охорони здоров’я Ковельщини,  досягнуті успіхи у наданні медичної допомоги жителям району, захисникам України, внутрішньо переміщеним особам, активну громадянську позицію  та з нагоди професійного свята – Дня медичного працівника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КАРП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ьгу Олекс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відувача Дубівською амбулаторією загальної практики – сімейної медицини (лікаря загальної практики – сімейного лікаря) Центру первинної медико-санітарної допомоги Ковельського МТМ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ЛЕЩ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іктора Анто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відувача кардіологічного відділення (лікаря-кардіолога) Центральної районної лікарні Ковельського МТМО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ПАНАС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рину Анатол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лікаря-педіатра-неонатолога відділення анестезіології з ліжками для інтенсивної терапії пологового буди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вельського МТМО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СІ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Наталію Леонід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фельдшера Поворської амбулаторії загальної практики – сімейно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едицини Центру первинної медико-санітарної допомоги Ковельського МТМ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СТУПА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колу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дія автотранспортного засобу санітарного автомобіля «Тойота» технічного відділу Ковельського МТМО.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9:19:00Z</dcterms:created>
  <dc:creator>User</dc:creator>
  <dc:description/>
  <cp:keywords/>
  <dc:language>en-US</dc:language>
  <cp:lastModifiedBy>User</cp:lastModifiedBy>
  <cp:lastPrinted>2022-06-16T14:27:00Z</cp:lastPrinted>
  <dcterms:modified xsi:type="dcterms:W3CDTF">2022-06-16T11:27:00Z</dcterms:modified>
  <cp:revision>3</cp:revision>
  <dc:subject/>
  <dc:title/>
</cp:coreProperties>
</file>