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4  червня  2022 року                         м. Ковель                                     №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нагородження почесними відзнакам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йськової адміністрації з нагоди Дня Конституції Украї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Відповідно до 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 розпорядженням голови районної державної адміністрації від 17 січня 2014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ind w:left="0" w:right="-144"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ОРОДИТИ Почесною грамотою Ковельської районної військової адміністрації за сумлінне, високопрофесійне виконання бойового завдання, мужність і вірність військовій присязі, вагомий особистий внесок  у справу захисту незалежності та територіальної цілісності Української держави та з нагоди 26-ї річниці Конституції України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053"/>
      </w:tblGrid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К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Юрія Олександрови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капітана, командира 1-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БОНДАР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иколу Володимир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таршого лейтенанта, командира 1 –го патрульного взводу 1-ї патрульної р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1141 Національної гвардії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 ВІДЗНАЧИТИ Подякою начальника Ковельської районної військової адміністрації за сумлінне, високопрофесійне виконання бойового завдання, мужність і вірність військовій присязі, вагомий особистий внесок  у справу захисту незалежності та територіальної цілісності Української держави та з нагоди 26-ї річниці Конституції Україн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ФЕЙДА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Богдана Ростиславови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олдата, стрільця 2-го відділення 1 –го патрульного взводу 1-ї патрульної р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ФЕДОР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Миколу Олег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олдата, стрільця 3-го відділення 1 –го патрульного взводу 1-ї патрульної ро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РОМАНЮ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Августина Євгеній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молодшого сержанта, (начальника військового наряду) командира 1-го відділення 2 –го патрульного взводу 1-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МАЛ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Олександра Володимир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ержанта, телефоніста групи телефонного зв’язку вузла зв’язку 3-ї категорії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СМ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Артема Олексій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олдата, стрільця 3-го відділення 2 –го патрульного взводу 1-ї патрульної р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ТКА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Романа Миколайович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- старшого солдата, стрільця 2-го відділення 2 –го патрульного взводу 2-ї патрульної роти військової частини 1141 Національної гвардії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ШЕВЧУ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Павла Миколайовича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 xml:space="preserve">- старшого солдата, фельдшера-ветеринара кінологічного взводу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  <w:t>військової частини 1141 Національної гвардії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лена Наріж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05:00Z</dcterms:created>
  <dc:creator>User</dc:creator>
  <dc:description/>
  <cp:keywords/>
  <dc:language>en-US</dc:language>
  <cp:lastModifiedBy>Admin</cp:lastModifiedBy>
  <cp:lastPrinted>2022-06-27T11:17:00Z</cp:lastPrinted>
  <dcterms:modified xsi:type="dcterms:W3CDTF">2022-07-15T06:52:00Z</dcterms:modified>
  <cp:revision>3</cp:revision>
  <dc:subject/>
  <dc:title/>
</cp:coreProperties>
</file>