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9 липня  2022  року       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Ковельської районної державної адміністрації  від 25 липня 2022 року № 165/1.21/2-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 начальника Ковельської районної військової адміністрації за вагомий особистий внесок  у забезпечення якісного торговельного обслуговування жителів Ковельщини, активну благодійницьку і волонтерську діяльність та з нагоди  Дня працівників торгівлі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БРАМ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тлану 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иватного підприємц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ласника торговельного закла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Мощена Люблинец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іну Миколаї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давця ТОВ «Добробут-Ягодин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ВІЗ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Олекс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Вишн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ЖУКОВСЬ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Ратнів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В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ИСЛ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 власника торговельного закладу Старовижів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АЗС «АМІК» 0307 підприємства з іноземними інвестиціями «АМІК  Украї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ЛІНО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Турій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РО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Степ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торговельного  закладу  Дубів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РО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торговельних закладів  Дубечнен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Шац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Андр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торговельних закладів Заболоттівської 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І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тал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Ратн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Р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Серг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Вишнів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К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Шац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А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магазину «Макс-Мікс»  Ковель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ОМ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іта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ю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урій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ИНКА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одяжнен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ЛАП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ровиж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ЦУН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торговельних закладів Дубечненської територіальної гром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48:00Z</dcterms:created>
  <dc:creator>User</dc:creator>
  <dc:description/>
  <cp:keywords/>
  <dc:language>en-US</dc:language>
  <cp:lastModifiedBy>Admin</cp:lastModifiedBy>
  <cp:lastPrinted>2022-08-01T15:48:00Z</cp:lastPrinted>
  <dcterms:modified xsi:type="dcterms:W3CDTF">2023-01-09T13:46:00Z</dcterms:modified>
  <cp:revision>3</cp:revision>
  <dc:subject/>
  <dc:title/>
</cp:coreProperties>
</file>