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490" w:hanging="0"/>
        <w:rPr>
          <w:b w:val="false"/>
          <w:b w:val="false"/>
          <w:u w:val="none"/>
        </w:rPr>
      </w:pPr>
      <w:r>
        <w:rPr>
          <w:b w:val="false"/>
          <w:u w:val="none"/>
        </w:rPr>
        <w:t>ЗАТВЕРДЖЕНО</w:t>
      </w:r>
    </w:p>
    <w:p>
      <w:pPr>
        <w:pStyle w:val="Normal"/>
        <w:ind w:left="10490" w:hanging="0"/>
        <w:rPr>
          <w:b w:val="false"/>
          <w:b w:val="false"/>
          <w:u w:val="none"/>
        </w:rPr>
      </w:pPr>
      <w:r>
        <w:rPr>
          <w:b w:val="false"/>
          <w:u w:val="none"/>
        </w:rPr>
        <w:t>Розпорядження начальника  районної військової адміністрації</w:t>
      </w:r>
    </w:p>
    <w:p>
      <w:pPr>
        <w:pStyle w:val="Normal"/>
        <w:spacing w:before="240" w:after="0"/>
        <w:ind w:left="9782" w:firstLine="708"/>
        <w:rPr>
          <w:b w:val="false"/>
          <w:b w:val="false"/>
          <w:u w:val="none"/>
        </w:rPr>
      </w:pPr>
      <w:r>
        <w:rPr>
          <w:b w:val="false"/>
          <w:u w:val="none"/>
        </w:rPr>
        <w:t>12.05.2022 № 67</w:t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/>
      </w:pPr>
      <w:r>
        <w:rPr>
          <w:b w:val="false"/>
          <w:u w:val="none"/>
        </w:rPr>
        <w:t xml:space="preserve">ЗАХОДИ 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з підготовки господарського комплексу та соціальної сфери Ковельського району до сталого функціонування 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>
          <w:b w:val="false"/>
          <w:u w:val="none"/>
        </w:rPr>
        <w:t>в умовах осінньо-зимового періоду 2022-2023</w:t>
      </w:r>
      <w:r>
        <w:rPr/>
        <w:t xml:space="preserve"> років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2126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№ </w:t>
            </w:r>
            <w:r>
              <w:rPr>
                <w:b w:val="false"/>
                <w:u w:val="none"/>
              </w:rPr>
              <w:t>з\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Найменування за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мін викон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Відповідальні за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Розробити плани заходів з підготовки господарського комплексу та об’єктів соціальної сфери територіальних громад  до сталого функціонування в умовах осінньо-зимового періоду 2022-2023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20 травня 2022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езпечити стовідсоткову готовність закладів соціально-культурного призначення, в тому числі дошкільних навчальних закладів, загальноосвітніх шкіл, медичних закладів, установ соціального захисту населення, закладів культури до стабільної роботи в умовах осінньо-зимового періоду 2022-2023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01 вересня 2022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управління гуманітарного розвитку райдержадміністрації, 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Проаналізувати стан забезпечення протипожежного захисту закладів соціально-культурного призначення, в тому числі дошкільних навчальних закладів, загальноосвітніх шкіл, медичних закладів,  вжити заходів щодо усунення порушень вимог пожежної безп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01 вересня 2022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Ковельське районне управління ГУ ДСНС України у Волинській області, 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езпечити погашення в повному обсязі заборгованості за спожиті енергоносії та комунальні послуги, проведення своєчасних розрахунків за їх поточне споживання відповідно до укладених догово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остій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структурні підрозділи райдержадміністрації, 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Сприяти укладанню теплопостачальними підприємствами договорів з бюджетними установами та організаціями про споживання природного газу i теплової енергії в межах, передбачених кошторисами коштів для ïx опл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01 жовтня 2022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структурні підрозділи райдержадміністрації, 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езпечити об’єкти соціальної сфери (навчальні заклади, заклади охорони здоров’я) резервними джерелами енергопоста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01 жовтня 2022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езпечити обладнання лічильниками обліку теплової енергії багатоповерхових житлових будинків i закладів бюджетної сфе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2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родовжити роботу з переведення закладів бюджетної сфери та котелень комунальної теплоенергетики на альтернативні види пал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2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Взяти на контроль питання забезпечення одиноких престарілих громадян та сімей загиблих учасників бойових дій твердим паливом (у разі потреб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початку</w:t>
            </w:r>
            <w:r>
              <w:rPr/>
              <w:t xml:space="preserve"> </w:t>
            </w:r>
            <w:r>
              <w:rPr>
                <w:b w:val="false"/>
                <w:u w:val="none"/>
              </w:rPr>
              <w:t>опалювального періоду 2022-2023 рок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управління соціального захисту населення райдержадміністрації,  територіальні гром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езпечити підготовку об’єктів житлово-комунального господарства та соціальної сфери до роботи в осінньо-зимовому періоді 2022-2023 років з видачею паспортів та актів готов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2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комунальні підприємства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езпечити проведення перевірок і прочищення димових та вентиляційних каналів в житлових будинках з оформленням відповідних актів та передачею їх відділенням АТ "Волиньгаз", при цьому: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попереджати власників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;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повідомляти управління газового господарства про виявлені несправні або непридатні до подальшої експлуатації димові та вентиляційні канали для відключення газових приладів від системи централізованого газопостачання;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створити списки проблемних абонентів, які можуть створювати потенційну загрозу виникнення авар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2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 xml:space="preserve">територіальні громади, комунальні підприємства  житлово-комунальної сфери, об'єднання співвласників багатоквартирних будинків, служби АТ "Волиньгаз"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Спільно з власниками (балансоутримувачами) житлового фонду організувати роботу щодо: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- забезпечення вільного доступу працівників газового господарства в підвальні приміщення для перевірки їх загазованості;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утримання дворових та внутрішньо будинкових систем газопостачання в належному технічному стані, проведення їх фарбування та своєчасного ремонту;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укладання угод із спеціалізованими газовими службами на технічне обслуговування систем газопостачання багатоповерхових житлових будинків, газифікованих природним газом;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забезпечення вільного доступу працівників газового господарства для проведення планового технічного обслуговування внутрішньо будинкових систем газопостачання будинків (кварти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2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територіальні громади, комунальні підприємства району,  о</w:t>
            </w:r>
            <w:r>
              <w:rPr>
                <w:b w:val="false"/>
                <w:bCs/>
                <w:color w:val="202122"/>
                <w:u w:val="none"/>
                <w:shd w:fill="FFFFFF" w:val="clear"/>
              </w:rPr>
              <w:t>б'єднання співвласників багатоквартирних будинків спільно зі</w:t>
            </w:r>
            <w:r>
              <w:rPr>
                <w:b w:val="false"/>
                <w:u w:val="none"/>
              </w:rPr>
              <w:t xml:space="preserve">  службами АТ "Волиньгаз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Вжити додаткових заходів із запобігання виникненню надзвичайних ситуацій під час підготовки та проходження осінньо-зимового періоду 2022-2023 років на підприємствах житлово-комунального господарства, об’єктах соціальної сфери та інфраструктури щодо здійснення аварійного водопостачання в населених пун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2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,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рганізувати підготовку, перепідготовку, навчання та перевірку знань персоналу, який здійснює експлуатацію та обслуговування об’єктів життєзабезпечення населення (електро-, газо-, водопостачання та водовідведен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2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ідприємства району, що надають житлово-комунальні послуги, служби АТ "Волиньгаз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Забезпечити укомплектування запасного обладнання, частин та матеріалів, інструментом, засобами захисту та спецодягом аварійно-рятувальних бригад до роботи в умовах понижених темпера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2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ідприємства житлово-комунального господарства, служби АТ "Волиньгаз" та ПрАТ "Волиньобленерго",  підприємства та організації, що обслуговують дорожню інфраструктуру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ля забезпечення безаварійної експлуатації шляхового господарства району: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провести аналіз наявної автодорожньої техніки (автогрейдерів, бульдозерів, екскаваторів з відвалами та інших машин і механізмів), що можуть бути задіяні для очистки автодоріг від снігових заметів;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виконати заплановані обсяги заходів з підготовки шляхо-ремонтної та снігоочисної техніки до роботи в осінньо-зимовий період 2022-2023 років, створити необхідний запас паливно-мастильних матеріалів, протиожеледних піщано-соляних сумішей;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bCs/>
                <w:u w:val="none"/>
              </w:rPr>
              <w:t>- організувати роботу щодо укладання договорів з підприємствами та організаціями різних форм власності, на балансі яких знаходяться дорожні машини і механізми, для можливості залучення їх на снігоочисні роботи в період надзвичайних погодних умов для забезпечення руху автотранспорту та життєдіяльності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вересня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022 року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15 жовтня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022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 листопада 2022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 та організації, що обслуговують дорожню інфраструктуру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Провести обстеження лісонасаджень в придорожніх смугах, при наявності  сухостійних дерев та насаджень, які можуть спричинити аварійні ситуації на вулицях (дорогах) під час осінньо-зимового періоду, забезпечити їх знесення відповідно до чинного законодав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грудня 2022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 та організації, що обслуговують дорожню інфраструктуру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дійснювати  моніторинг стану підготовки житлово-комунального господарства та соціальної сфери району до роботи в осінньо-зимовому періоді 2022-2023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початку</w:t>
            </w:r>
            <w:r>
              <w:rPr/>
              <w:t xml:space="preserve"> </w:t>
            </w:r>
            <w:r>
              <w:rPr>
                <w:b w:val="false"/>
                <w:u w:val="none"/>
              </w:rPr>
              <w:t xml:space="preserve">опалювального періоду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2022-2023 рок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управління регіонального розвитку райдержадміністрації,   територіальні гром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Забезпечити надання управлінню регіонального розвитку райдержадміністрації звіту про хід підготовки господарства до роботи в осінньо-зимовому періоді 2022-2023 років за встановленою формою ЖКГ (зим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вічі на місяць,  27 і 12 числа, починаючи з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 xml:space="preserve">01 червня 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022 року до 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01 жовтня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цього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</w:t>
            </w:r>
          </w:p>
        </w:tc>
      </w:tr>
    </w:tbl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/>
      </w:pPr>
      <w:r>
        <w:rPr>
          <w:b w:val="false"/>
          <w:u w:val="none"/>
        </w:rPr>
        <w:t>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5</w:t>
    </w:r>
    <w:r>
      <w:rPr>
        <w:u w:val="none"/>
        <w:b w:val="false"/>
      </w:rPr>
      <w:fldChar w:fldCharType="end"/>
    </w:r>
  </w:p>
  <w:p>
    <w:pPr>
      <w:pStyle w:val="Header"/>
      <w:rPr>
        <w:b w:val="false"/>
        <w:b w:val="false"/>
        <w:u w:val="none"/>
      </w:rPr>
    </w:pPr>
    <w:r>
      <w:rPr>
        <w:b w:val="false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u w:val="single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sz w:val="32"/>
      <w:szCs w:val="32"/>
      <w:u w:val="non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0"/>
      <w:u w:val="none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Cs w:val="28"/>
      <w:lang w:val="ru-RU"/>
    </w:rPr>
  </w:style>
  <w:style w:type="character" w:styleId="Style14">
    <w:name w:val="Основной текст Знак"/>
    <w:qFormat/>
    <w:rPr>
      <w:rFonts w:ascii="Arial" w:hAnsi="Arial" w:cs="Arial"/>
      <w:b/>
      <w:bCs/>
      <w:sz w:val="20"/>
      <w:szCs w:val="20"/>
      <w:lang w:val="ru-RU" w:eastAsia="en-US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  <w:u w:val="single"/>
    </w:rPr>
  </w:style>
  <w:style w:type="character" w:styleId="Style16">
    <w:name w:val="Верхний колонтитул Знак"/>
    <w:basedOn w:val="Style12"/>
    <w:qFormat/>
    <w:rPr>
      <w:b/>
      <w:sz w:val="28"/>
      <w:szCs w:val="28"/>
      <w:u w:val="single"/>
      <w:lang w:val="uk-UA"/>
    </w:rPr>
  </w:style>
  <w:style w:type="character" w:styleId="Style17">
    <w:name w:val="Нижний колонтитул Знак"/>
    <w:basedOn w:val="Style12"/>
    <w:qFormat/>
    <w:rPr>
      <w:b/>
      <w:sz w:val="28"/>
      <w:szCs w:val="28"/>
      <w:u w:val="singl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0"/>
      <w:szCs w:val="20"/>
      <w:u w:val="none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  <w:szCs w:val="20"/>
      <w:u w:val="none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53:00Z</dcterms:created>
  <dc:creator>Admon</dc:creator>
  <dc:description/>
  <cp:keywords/>
  <dc:language>en-US</dc:language>
  <cp:lastModifiedBy>Жанна</cp:lastModifiedBy>
  <cp:lastPrinted>2022-05-16T15:49:00Z</cp:lastPrinted>
  <dcterms:modified xsi:type="dcterms:W3CDTF">2022-09-20T11:21:00Z</dcterms:modified>
  <cp:revision>230</cp:revision>
  <dc:subject/>
  <dc:title>ЗАТВЕРДЖУЮ</dc:title>
</cp:coreProperties>
</file>