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КОВЕЛЬСЬКА  РАЙОННА ДЕРЖАВНА АДМІНІСТРАЦІЯ ВОЛИНСЬКОЇ БЛАСТІ</w:t>
      </w:r>
    </w:p>
    <w:p>
      <w:pPr>
        <w:pStyle w:val="Heading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КОВЕЛЬСЬКА 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23 року                              м. Ковель                                            № 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ворення комісії для передачі документі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цінностей архівного відділ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 лютого 2022 року № 68/2022 «Про утворення військових адміністрацій», Положення про архівний відділ Ковельської райдержадміністрації, затвердженого розпорядженням голови райдержадміністрації від 08 квітня 2013 року № 115 "Про затвердження Положення про архівний відділ Ковельської районної державної адміністрації" та у зв’язку із звільненням з посади головного спеціаліста архівного відділу Маригоди Галини Олександрівни створити комісію для передачі документів та матеріальних цінностей архівного відділу райдержадміністрації, виклавши її в наступн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Мацан 53 2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Ковельської районної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19.05.2023 № 103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передачі документів та матеріаль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ностей архівного відділу райдержадміністрації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"/>
        <w:gridCol w:w="6000"/>
      </w:tblGrid>
      <w:tr>
        <w:trPr/>
        <w:tc>
          <w:tcPr>
            <w:tcW w:w="94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ЬСЬКИЙ Степан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   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НАШВІЛІ Валенти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архів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РИ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в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ГО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в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7:00Z</dcterms:created>
  <dc:creator>Юра</dc:creator>
  <dc:description/>
  <cp:keywords/>
  <dc:language>en-US</dc:language>
  <cp:lastModifiedBy>Володимир</cp:lastModifiedBy>
  <cp:lastPrinted>2023-05-22T11:08:00Z</cp:lastPrinted>
  <dcterms:modified xsi:type="dcterms:W3CDTF">2023-05-22T08:08:00Z</dcterms:modified>
  <cp:revision>10</cp:revision>
  <dc:subject/>
  <dc:title> </dc:title>
</cp:coreProperties>
</file>