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0490" w:hanging="0"/>
        <w:rPr>
          <w:b w:val="false"/>
          <w:b w:val="false"/>
          <w:u w:val="none"/>
        </w:rPr>
      </w:pPr>
      <w:r>
        <w:rPr>
          <w:b w:val="false"/>
          <w:u w:val="none"/>
        </w:rPr>
        <w:t>ЗАТВЕРДЖЕНО</w:t>
      </w:r>
    </w:p>
    <w:p>
      <w:pPr>
        <w:pStyle w:val="Normal"/>
        <w:ind w:left="10490" w:hanging="0"/>
        <w:rPr>
          <w:b w:val="false"/>
          <w:b w:val="false"/>
          <w:u w:val="none"/>
        </w:rPr>
      </w:pPr>
      <w:r>
        <w:rPr>
          <w:b w:val="false"/>
          <w:u w:val="none"/>
        </w:rPr>
        <w:t>Розпорядження районної військової адміністрації</w:t>
      </w:r>
    </w:p>
    <w:p>
      <w:pPr>
        <w:pStyle w:val="Normal"/>
        <w:spacing w:before="240" w:after="0"/>
        <w:ind w:left="9782" w:firstLine="708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  <w:r>
        <w:rPr>
          <w:b w:val="false"/>
          <w:u w:val="none"/>
        </w:rPr>
        <w:t>29.05.2023 № 107</w:t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/>
      </w:pPr>
      <w:r>
        <w:rPr>
          <w:b w:val="false"/>
          <w:u w:val="none"/>
        </w:rPr>
        <w:t xml:space="preserve">ЗАХОДИ 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з підготовки господарського комплексу та соціальної сфери Ковельського району до сталого функціонування </w:t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>
          <w:b w:val="false"/>
          <w:u w:val="none"/>
        </w:rPr>
        <w:t>в умовах осінньо-зимового періоду 2023-2024</w:t>
      </w:r>
      <w:r>
        <w:rPr/>
        <w:t xml:space="preserve"> років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2126"/>
        <w:gridCol w:w="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№ </w:t>
            </w:r>
            <w:r>
              <w:rPr>
                <w:b w:val="false"/>
                <w:u w:val="none"/>
              </w:rPr>
              <w:t>з\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Найменування захо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мін викона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Відповідальні за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u w:val="none"/>
              </w:rPr>
              <w:t>Розробити плани заходів з підготовки господарського комплексу та об’єктів соціальної сфери територіальних громад  до сталого функціонування в умовах осінньо-зимового періоду 2023-2024 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u w:val="none"/>
              </w:rPr>
              <w:t>до 01 червня 2023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FF0000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Проаналізувати стан забезпечення протипожежного захисту закладів соціально-культурного призначення, в тому числі дошкільних навчальних закладів, закладів загальної середньої освіти, медичних закладів, вжити заходів щодо усунення порушень вимог пожежної безпе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 01 вересня 2023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Ковельське районне управління ГУ ДСНС України у Волинській області, 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абезпечити погашення в повному обсязі заборгованості за спожиті енергоносії та комунальні послуги, проведення своєчасних розрахунків за їх поточне споживання відповідно до укладених догово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постій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структурні підрозділи райдержадміністрації, 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Сприяти бюджетним установам та організаціям укладанню договорів на постачання теплової енергії та природного газу з теплопостачальними та газопостачальними підприємств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 01 жовтня 2023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структурні підрозділи райдержадміністрації, 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абезпечити підготовку об’єктів житлово-комунального господарства та соціальної сфери до роботи в осінньо-зимовому періоді 2023-2024 років з видачею паспортів та актів готов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 01 жовтня 2023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, комунальні підприємства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абезпечити об’єкти критичної житлово-комунальної інфраструктури та соціальної сфери (навчальні заклади, заклади охорони здоров’я) резервними джерелами енергопостач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 01 жовтня 2023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Під час підготовки житлових будинків та об’єктів соціальної сфери до роботи в осінньо-зимовий  періоді 2023-2024 років забезпечити їх обстеження з метою перевірки їх надійності та безпеки під час експлуат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 01 жовтня 2023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абезпечити проведення перевірок та робіт з прочистки і ремонту димоходів, вентиляційних каналів багатоквартирних житлових будинків та об’єктів соціальної сфери, ремонту або відновлення герметизації вводів інженерних комунікацій та герметизації нових вво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 01 жовтня 2023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абезпечити обладнання лічильниками обліку теплової енергії багатоповерхових житлових будинків i закладів бюджетної сфе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 01 жовтня 2023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Продовжити роботу з переведення закладів бюджетної сфери та котелень комунальної теплоенергетики на альтернативні види пали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 01 жовтня 2023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 xml:space="preserve">Забезпечити заготівлю твердого палива для стабільної роботи котелень закладів соціально-культурної сфери відповідно до потреби на опалювальний період 2023-2024 років та належне його збереження в критих приміщення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до початку опалювального періоду 2023 – 2024 рок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територіальні громади, теплопостачальні підприємства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Взяти на контроль питання забезпечення одиноких престарілих громадян та сімей загиблих учасників бойових дій твердим паливом (у разі потреб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u w:val="none"/>
              </w:rPr>
              <w:t>до початку</w:t>
            </w:r>
            <w:r>
              <w:rPr/>
              <w:t xml:space="preserve"> </w:t>
            </w:r>
            <w:r>
              <w:rPr>
                <w:b w:val="false"/>
                <w:u w:val="none"/>
              </w:rPr>
              <w:t>опалювального періоду 2023-2024 рок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управління соціального захисту населення райдержадміністрації,  територіальні гром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Провести навчання (інструктаж) обслуговуючого персоналу з метою запобігання надзвичайним ситуаціям, враховуючи вимоги енергозбереження та енергоефектив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до початку опалювального періоду 2023 – 2024 рок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територіальні громади, структурні підрозділи районної державної адміністрації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Забезпечити укомплектування запасного обладнання, частин та матеріалів, інструментом, засобами захисту та спецодягом аварійно-рятувальних бригад до роботи в умовах понижених температ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 01 жовтня 2023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підприємства житлово-комунального господарства, служби АТ "Волиньгаз" та ПрАТ "Волиньобленерго",  підприємства та організації, що обслуговують дорожню інфраструктуру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ля забезпечення безперебійної експлуатації шляхового господарства району: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-  заготовити протиожеледні суміші;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- підготувати машини, механізми, спеціалізовану техніку що можуть бути задіяні для очистки автодоріг від снігових заметів;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- створити запас паливно-мастильних матеріалів;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- прийняти в установленому порядку рішення про залучення машин, механізмів та спецтехніки підприємств, організацій усіх форм власності для снігоочисних робіт на дорожніх шлях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до </w:t>
            </w:r>
          </w:p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01 листопада</w:t>
            </w:r>
          </w:p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023 року</w:t>
            </w:r>
          </w:p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територіальні громади, підприємства та організації, 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що обслуговують дорожню інфраструктуру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Провести обстеження лісонасаджень в придорожніх смугах, при наявності  сухостійних дерев та насаджень, які можуть спричинити аварійні ситуації на вулицях (дорогах) під час осінньо-зимового періоду, забезпечити їх знесення відповідно до чинного законодав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 01 грудня 2023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територіальні громади, підприємства та організації, 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що обслуговують дорожню інфраструктуру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дійснювати  моніторинг стану підготовки житлово-комунального господарства та соціальної сфери району до роботи в осінньо-зимовий період 2023-2024 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u w:val="none"/>
              </w:rPr>
              <w:t>до початку</w:t>
            </w:r>
            <w:r>
              <w:rPr/>
              <w:t xml:space="preserve"> </w:t>
            </w:r>
            <w:r>
              <w:rPr>
                <w:b w:val="false"/>
                <w:u w:val="none"/>
              </w:rPr>
              <w:t>опалювального періоду</w:t>
            </w:r>
          </w:p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023-2024 рок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управління регіонального розвитку райдержадміністрації,   територіальні гром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абезпечити надання звітів про хід підготовки господарства до роботи в осінньо-зимовий період 2023-2024 років за встановленою формою управлінню житлово-комунального господарства обласної державної адміністрації та копії - управлінню регіонального розвитку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вічі на місяць,   13 і 28 числа, починаючи з</w:t>
            </w:r>
          </w:p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01 червня</w:t>
            </w:r>
          </w:p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023 року до</w:t>
            </w:r>
          </w:p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01 жовтня</w:t>
            </w:r>
          </w:p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цього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</w:t>
            </w:r>
          </w:p>
        </w:tc>
      </w:tr>
    </w:tbl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/>
      </w:pPr>
      <w:r>
        <w:rPr>
          <w:b w:val="false"/>
          <w:u w:val="none"/>
        </w:rPr>
        <w:t>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u w:val="none"/>
      </w:rPr>
    </w:pPr>
    <w:r>
      <w:rPr>
        <w:b w:val="false"/>
        <w:u w:val="none"/>
      </w:rPr>
      <w:fldChar w:fldCharType="begin"/>
    </w:r>
    <w:r>
      <w:rPr>
        <w:u w:val="none"/>
        <w:b w:val="false"/>
      </w:rPr>
      <w:instrText xml:space="preserve"> PAGE </w:instrText>
    </w:r>
    <w:r>
      <w:rPr>
        <w:u w:val="none"/>
        <w:b w:val="false"/>
      </w:rPr>
      <w:fldChar w:fldCharType="separate"/>
    </w:r>
    <w:r>
      <w:rPr>
        <w:u w:val="none"/>
        <w:b w:val="false"/>
      </w:rPr>
      <w:t>4</w:t>
    </w:r>
    <w:r>
      <w:rPr>
        <w:u w:val="none"/>
        <w:b w:val="false"/>
      </w:rPr>
      <w:fldChar w:fldCharType="end"/>
    </w:r>
  </w:p>
  <w:p>
    <w:pPr>
      <w:pStyle w:val="Header"/>
      <w:rPr>
        <w:b w:val="false"/>
        <w:b w:val="false"/>
        <w:u w:val="none"/>
      </w:rPr>
    </w:pPr>
    <w:r>
      <w:rPr>
        <w:b w:val="false"/>
        <w:u w:val="non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u w:val="single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 w:val="false"/>
      <w:sz w:val="32"/>
      <w:szCs w:val="32"/>
      <w:u w:val="non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0"/>
      <w:u w:val="none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Cs w:val="28"/>
      <w:lang w:val="ru-RU"/>
    </w:rPr>
  </w:style>
  <w:style w:type="character" w:styleId="Style14">
    <w:name w:val="Основной текст Знак"/>
    <w:qFormat/>
    <w:rPr>
      <w:rFonts w:ascii="Arial" w:hAnsi="Arial" w:cs="Arial"/>
      <w:b/>
      <w:bCs/>
      <w:sz w:val="20"/>
      <w:szCs w:val="20"/>
      <w:lang w:val="ru-RU" w:eastAsia="en-US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  <w:u w:val="single"/>
    </w:rPr>
  </w:style>
  <w:style w:type="character" w:styleId="Style16">
    <w:name w:val="Верхний колонтитул Знак"/>
    <w:basedOn w:val="Style12"/>
    <w:qFormat/>
    <w:rPr>
      <w:b/>
      <w:sz w:val="28"/>
      <w:szCs w:val="28"/>
      <w:u w:val="single"/>
      <w:lang w:val="uk-UA"/>
    </w:rPr>
  </w:style>
  <w:style w:type="character" w:styleId="Style17">
    <w:name w:val="Нижний колонтитул Знак"/>
    <w:basedOn w:val="Style12"/>
    <w:qFormat/>
    <w:rPr>
      <w:b/>
      <w:sz w:val="28"/>
      <w:szCs w:val="28"/>
      <w:u w:val="single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0"/>
      <w:szCs w:val="20"/>
      <w:u w:val="none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  <w:szCs w:val="20"/>
      <w:u w:val="none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2:12:00Z</dcterms:created>
  <dc:creator>Admon</dc:creator>
  <dc:description/>
  <cp:keywords/>
  <dc:language>en-US</dc:language>
  <cp:lastModifiedBy>Жанна</cp:lastModifiedBy>
  <cp:lastPrinted>2022-05-16T15:49:00Z</cp:lastPrinted>
  <dcterms:modified xsi:type="dcterms:W3CDTF">2023-05-30T09:32:00Z</dcterms:modified>
  <cp:revision>89</cp:revision>
  <dc:subject/>
  <dc:title>ЗАТВЕРДЖУЮ</dc:title>
</cp:coreProperties>
</file>