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1 травня 2023 року                         м. Ковель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4</w:t>
      </w:r>
      <w:r>
        <w:rPr>
          <w:color w:val="FFFFFF"/>
          <w:sz w:val="28"/>
          <w:szCs w:val="28"/>
          <w:lang w:val="ru-RU"/>
        </w:rPr>
        <w:t>114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,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>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ей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, 41 Закону України «Про місцеві державні адміністрації»</w:t>
      </w:r>
      <w:r>
        <w:rPr>
          <w:rStyle w:val="Style9"/>
          <w:color w:val="000000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, враховуючи клопотання державного підприємства «Служба місцевих автомобільних доріг у Волинській області» від 30.05.2023 року № 400/04-08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 18 об’єктів: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0,8578 га в с. Висоцьк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загальною площею 0,3950 га в с. Будники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0,6656 га в с. Біличі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загальною площею 0,6133 га в с. Красноволя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 загальною площею 0,2680 га в с. Вишнів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 загальною площею 0,3463 га в смт Головне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 загальною площею 0,5557 га в с. Вигнанка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загальною площею 1,0839 га в с. Вілька Підгородненська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9) загальною площею 0,3729 га в с. Приріччя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0) загальною площею 0,5461 га в с. Терехи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загальною площею 0,2699 га в с. Біличі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2) загальною площею 0,4941 га в с. Сокіл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3) загальною площею 0,6266 га в с. Нудиже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4) загальною площею 0,5167 га в с. Масловець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5) загальною площею 0,9753 га в с. Заріччя Кове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6) загальною площею 1,3715 га в с. Поворськ Повор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7) загальною площею 0,9047 га в смт Голоби Голобської ТГ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8) загальною площею 1,4458 га в с. Погіньки Голобс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 xml:space="preserve">державної власності </w:t>
      </w:r>
      <w:r>
        <w:rPr>
          <w:sz w:val="28"/>
          <w:szCs w:val="28"/>
        </w:rPr>
        <w:t xml:space="preserve">із земель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0,8578 га кадастровий номер 0723387200:02:001:0002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 загальною площею 0,3950 га кадастровий номер 0723385900:02:001:0002 в межах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 загальною площею 0,6656 га кадастровий номер 0723381900:02:001:0002 в межах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 загальною площею 0,6133 га кадастровий номер 0723381700:02:001:0014 в межах Дуб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5) загальною площею 0,2680 га кадастровий номер 0723380400:01:003:0008 в межах 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6)загальною площею 0,3463га кадастровий номер 07233553900:01:001:0036 в межах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7) загальною площею 0,5557 га кадастровий номер 0723384000:02:001:0001 в межах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8) загальною площею 1,0839 га кадастровий номер 0723383700:03:001:0001 в межах Любом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9) загальною площею 0,3729 га кадастровий номер 0723387200:04:001:0001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0) загальною площею 0,5461 га кадастровий номер 0723387200:05:001:0001 в межах Вишнів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1) загальною площею 0,2699 га кадастровий номер 0723381900:02:001:0003 в межах Сміди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2) загальною площею 0,4941 га кадастровий номер 0723383900:02:004:0001 в межах Рівнен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3) загальною площею 0,6266 га кадастровий номер 0723383100:01:003:0011 в межах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4) загальною площею 0,5167 га  кадастровий номер 0723355300:02:002:0001 в межах Головне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5) загальною площею 0,9753 га кадастровий номер 0722182800:03:002:0161 в межах Ковель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6) загальною площею 1,3715 га кадастровий номер 0722187400:01:004:0234 в межах Повор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7) загальною  площею 0,9047 га кадастровий номер 0722155300:04:002:0062 в межах Голобської ТГ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8) загальною площею 1,4458 га кадастровий номер 0722155300:05:001:0024 в межах Голобської ТГ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 xml:space="preserve">Координацію за виконанням цього розпорядження покласти на першого заступника голови Ковельської районної державної адміністрації Ім’я Прізвище, контроль - залишаю за собо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szCs w:val="28"/>
        </w:rPr>
        <w:t xml:space="preserve">Начальник                            </w:t>
      </w:r>
      <w:r>
        <w:rPr>
          <w:szCs w:val="28"/>
          <w:lang w:val="ru-RU"/>
        </w:rPr>
        <w:t xml:space="preserve">                                                               </w:t>
      </w:r>
      <w:r>
        <w:rPr>
          <w:b/>
          <w:szCs w:val="28"/>
          <w:lang w:val="ru-RU"/>
        </w:rPr>
        <w:t xml:space="preserve"> Ольга ЧЕРЕН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06:00Z</dcterms:created>
  <dc:creator>Denis_VS</dc:creator>
  <dc:description/>
  <cp:keywords/>
  <dc:language>en-US</dc:language>
  <cp:lastModifiedBy>любомль РДА 07</cp:lastModifiedBy>
  <cp:lastPrinted>2023-05-31T14:25:00Z</cp:lastPrinted>
  <dcterms:modified xsi:type="dcterms:W3CDTF">2023-12-27T14:06:00Z</dcterms:modified>
  <cp:revision>3</cp:revision>
  <dc:subject/>
  <dc:title>від</dc:title>
</cp:coreProperties>
</file>