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 липня 2023 року                         м. Ковель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3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>щодо інвентаризації земель для розміщення та експлуатації будівель і споруд автомобільного транспорту та дорожнього господарств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 надання її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від 06.07.2023 №504/04-08 та технічну документацію із землеустрою щодо інвентаризації земель для розміщення та експлуатації будівель і споруд автомобільного транспорту та дорожнього господарства, витяг з Державного земельного кадастру про земельну ділянку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>технічну документацію із землеустрою щодо</w:t>
      </w:r>
      <w:r>
        <w:rPr>
          <w:sz w:val="28"/>
          <w:szCs w:val="28"/>
        </w:rPr>
        <w:t xml:space="preserve"> інвентаризації земел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,  загальною площею 1,9147 га в межах с. Світязь  Шацької ТГ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у ділянку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,</w:t>
      </w:r>
      <w:r>
        <w:rPr>
          <w:sz w:val="28"/>
          <w:szCs w:val="28"/>
        </w:rPr>
        <w:t xml:space="preserve"> загальною площею 1,9147 га, кадастровий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0725785601:01:002:0607 в межах с. Світязь Шацької ТГ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Координацію за виконанням цього розпорядження покласти на першого заступника голови Ковельської районної державної адміністрації Ім’я Прізвище, контроль - залишаю за собою. 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23:00Z</dcterms:created>
  <dc:creator>Denis_VS</dc:creator>
  <dc:description/>
  <cp:keywords/>
  <dc:language>en-US</dc:language>
  <cp:lastModifiedBy>любомль РДА 07</cp:lastModifiedBy>
  <cp:lastPrinted>2022-09-02T10:44:00Z</cp:lastPrinted>
  <dcterms:modified xsi:type="dcterms:W3CDTF">2023-12-27T14:23:00Z</dcterms:modified>
  <cp:revision>3</cp:revision>
  <dc:subject/>
  <dc:title>від</dc:title>
</cp:coreProperties>
</file>