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  липня 2023 року                         м. Ковель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39</w:t>
      </w:r>
      <w:r>
        <w:rPr>
          <w:color w:val="FFFFFF"/>
          <w:sz w:val="28"/>
          <w:szCs w:val="28"/>
          <w:lang w:val="ru-RU"/>
        </w:rPr>
        <w:t>139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,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>«Про державну реєстрацію речових прав на нерухоме майно та їх обтяжен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ей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, 41 Закону України «Про місцеві державні адміністрації»</w:t>
      </w:r>
      <w:r>
        <w:rPr>
          <w:rStyle w:val="Style9"/>
          <w:color w:val="000000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, враховуючи клопотання державного підприємства «Служба місцевих автомобільних доріг у Волинській області» від 06.07.2023 року № 503/04-08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 32 об’єкти: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1,1056 га в с. Колодниця Ковель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загальною площею 3,3025 га в с. Мизове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0,5684 га в с. Окачеве Заброд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1,8993 га в с.Мизове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 загальною площею 3,6406 га в с. Секунь Дуб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0,4711 га в с. Згорани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7) загальною площею 0,6536 га в с. Замлиння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8) загальною площею 0,7186 га в с. Римачі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9) загальною площею 0,7399 га в с. Замлиння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0) загальною площею 0,4761 га в с. Кам’янка Шац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1) загальною площею 0,4994 га в с. Кортеліси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2) загальною площею 2,3084 га в с. Брунетівка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3) загальною площею 1,1102 га в смт Стара Вижівка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4) загальною площею 2,1293 га в с. Ситовичі Повор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5) загальною площею 0,3032 га в с. Окачеве Заброд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6) загальною площею 2,0414 га в смт Стара Вижівка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7) загальною площею 2,9321 га в с. Мизове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8) загальною площею 0,5129 га в с. Журавлине Смідин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9) загальною площею 3,1028 га в с. Підсинівка  Серехович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0) загальною площею 0,8112 га в с. Рудня Сміди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1) загальною площею 0,3136 га в с. Сильне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2) загальною площею 0,4531 га в с. Застав’є Любомль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3) загальною площею 0,7408 га в с. Красноволя Дуб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4) загальною площею 4,4508 га в с. Новоугрузьке Рівне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5) загальною площею 1,7218 га в с. Замшани Заброд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6) загальною площею 2,5686 га в с. Береза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7) загальною площею 1,6603 га в с. Секунь Дуб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8) загальною площею 2,6070 га в с. Білашів Колодяжне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9) загальною площею 1,0621 га в с. Залисиця Самар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0) загальною площею 1,9526 га в с. Височне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1) загальною площею 0,5661 га в с. Сільця-Млинівські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2) загальною площею 1,1518 га в с. Боремщина Любомльської ТГ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 xml:space="preserve">державної власності </w:t>
      </w:r>
      <w:r>
        <w:rPr>
          <w:sz w:val="28"/>
          <w:szCs w:val="28"/>
        </w:rPr>
        <w:t xml:space="preserve">із земель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1,1056 га кадастровий номер 0722180800:01:001:1375 в межах Ковель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3,3025 га кадастровий номер 0725082901:01:001:0000 в межах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0,5684 га кадастровий номер 0724288200:05:001:0003 в межах Заброд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1,8993 га кадастровий номер 0725082901:01:006:0001 в межах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 загальною площею 3,6406 га кадастровий номер 0725084701:01:003:0001 в межах Дуб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0,4711 га кадастровий номер 0723382200:01:003:0045 в межах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7) загальною площею 0,6536 га кадастровий номер 0723387200:03:002:0001 в межах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8) загальною площею 0,7186 га кадастровий номер 0723380800:03:001:0136 в межах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9) загальною площею 0,7399 га кадастровий номер 0723387200:03:001:0001 в межах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0) загальною площею 0,4761 га кадастровий номер 0725783903:03:001:0001   в межах Шац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1) загальною площею 0,4994 га кадастровий номер 0724285200:01:009:0002 в межах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2) загальною площею 2,3084 га кадастровий номер 0725084002:02:001:0001 в межах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3) загальною площею 1,1102 га кадастровий номер 0725055100:01:004:0091 в межах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4) загальною площею 2,1293 га кадастровий номер 0722188800:02:001:0003 в межах Повор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5) загальною площею 0,3032 га кадастровий номер 0724288200:06:001:0001 в межах Заброд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6) загальною площею 2,0414 га кадастровий номер 0725055100:01:004:0021 в межах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7) загальною площею 2,9321 га кадастровий номер 0725082901:01:003:0001 в межах Старовиж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8) загальною площею 0,5129 га кадастровий номер 0725081801:01:004:0008 в межах Сміди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9) загальною площею 3,1028 га кадастровий номер 0725085403:03:001:0001 в межах  Серехович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0) загальною площею 0,8112 га кадастровий номер 0725084201:01:001:0001 в межах Сміди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1) загальною площею 0,3136 га кадастровий номер 0723382200:04:001:0010 в межах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2) загальною площею 0,4531 га кадастровий номер 0723383700:05:001:0003 в межах Любомль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3) загальною площею 0,7408 га кадастровий номер 0723381700:002:001:0015 в межах Дуб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4) загальною площею 4,4508 га кадастровий номер 0723381500:04:001:0006 в межах Рівне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5) загальною площею 1,7218 га кадастровий номер 0724284200:03:001:0155 в межах Заброд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6) загальною площею 2,5686 га кадастровий номер 0724281000:03:002:0001 в межах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7) загальною площею 1,6603 га кадастровий номер 0725084701:01:002:0001 в межах Дуб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8) загальною площею 2,6070 га кадастровий номер 0722180400:01:001:0380 в межах Колодяжне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9) загальною площею 1,0621 га кадастровий номер 0724285300:03:000:0005 в межах Самар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0) загальною площею 1,9526 га кадастровий номер 0724281000:01:001:0001 в межах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1) загальною площею 0,5661 га кадастровий номер 0724285500:05:002:0001 в межах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2) загальною площею 1,1518 га кадастровий номер 0723383700:02:001:0001 в межах Любомльської ТГ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 xml:space="preserve">Координацію за виконанням цього розпорядження покласти на першого заступника голови Ковельської районної державної адміністрації Ім’я Прізвище, контроль - залишаю за собо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/>
      </w:pPr>
      <w:r>
        <w:rPr>
          <w:szCs w:val="28"/>
        </w:rPr>
        <w:t xml:space="preserve">Начальник                            </w:t>
      </w:r>
      <w:r>
        <w:rPr>
          <w:szCs w:val="28"/>
          <w:lang w:val="ru-RU"/>
        </w:rPr>
        <w:t xml:space="preserve">                                                               </w:t>
      </w:r>
      <w:r>
        <w:rPr>
          <w:b/>
          <w:szCs w:val="28"/>
          <w:lang w:val="ru-RU"/>
        </w:rPr>
        <w:t xml:space="preserve"> Ольга ЧЕРЕ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16:00Z</dcterms:created>
  <dc:creator>Denis_VS</dc:creator>
  <dc:description/>
  <cp:keywords/>
  <dc:language>en-US</dc:language>
  <cp:lastModifiedBy>любомль РДА 07</cp:lastModifiedBy>
  <cp:lastPrinted>2023-05-31T14:25:00Z</cp:lastPrinted>
  <dcterms:modified xsi:type="dcterms:W3CDTF">2023-12-27T14:16:00Z</dcterms:modified>
  <cp:revision>4</cp:revision>
  <dc:subject/>
  <dc:title>від</dc:title>
</cp:coreProperties>
</file>