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559"/>
        <w:gridCol w:w="2666"/>
        <w:gridCol w:w="1620"/>
        <w:gridCol w:w="2235"/>
        <w:gridCol w:w="850"/>
        <w:gridCol w:w="54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лютого</w:t>
            </w:r>
          </w:p>
        </w:tc>
        <w:tc>
          <w:tcPr>
            <w:tcW w:w="26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023 рок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озпорядження Ковельської районної державної адміністрації від 31 січня 2014 року № 29</w:t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повідно до ст. 13 Закону України «Про місцеві державні адміністрації» та на підставі заяви гр. Воробей Віктора Никодимовича, беручи до уваги витяги з Державного земельного кадастру про земельні ділянки: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5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нести зміни в розпорядження</w:t>
      </w:r>
      <w:r>
        <w:rPr>
          <w:sz w:val="28"/>
          <w:szCs w:val="28"/>
          <w:lang w:val="uk-UA"/>
        </w:rPr>
        <w:t xml:space="preserve"> Ковельської районної державної адміністрації від 31 січня 2014 року № 29 «Про виділення в натурі (на місцевості) земельних ділянок у розмірі земельної частки (паю)»</w:t>
      </w:r>
      <w:r>
        <w:rPr>
          <w:sz w:val="28"/>
          <w:szCs w:val="20"/>
          <w:lang w:val="uk-UA"/>
        </w:rPr>
        <w:t>, виклавши пункт 1 розпорядження в наступній редакції:</w:t>
      </w:r>
    </w:p>
    <w:p>
      <w:pPr>
        <w:pStyle w:val="Normal"/>
        <w:ind w:firstLine="705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«Виділити гр. В… земельну частку (пай) в натурі (на місцевості) загальною площею 2,7282 га , з них: ріллі – 1,5947 га (кадастровий номер земельної ділянки 0722184000:05:007:1979), сінокосів – 0,3237 га (кадастровий номер земельної ділянки 0722184000:05:007:0219), сінокосів – 0,2465 га (кадастровий номер земельної ділянки 0722184000:05:006:0790), пасовищ – 0,5633 га (кадастровий номер земельної ділянки 0722184000:05:007:0439) згідно з сертифікатом на право на земельну частку (пай) серії РН № 064963 в межах Любитівської сільської ради згідно схем поділу земель колективної власності на земельні частки (паї)».</w:t>
      </w:r>
    </w:p>
    <w:p>
      <w:pPr>
        <w:pStyle w:val="Normal"/>
        <w:ind w:firstLine="9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Архівному відділу районної державної адміністрації внести відповідні зміни в розпорядження Ковельської районної адміністрації від 31 січня 2014 року № 29 «Про виділення в натурі (на місцевості) земельних ділянок у розмірі земельної частки (паю)»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90"/>
        <w:gridCol w:w="3191"/>
      </w:tblGrid>
      <w:tr>
        <w:trPr/>
        <w:tc>
          <w:tcPr>
            <w:tcW w:w="3426" w:type="dxa"/>
            <w:tcBorders/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>Ольга ЧЕРЕН</w:t>
            </w:r>
          </w:p>
        </w:tc>
      </w:tr>
    </w:tbl>
    <w:p>
      <w:pPr>
        <w:pStyle w:val="Normal"/>
        <w:suppressLineNumbers/>
        <w:suppressAutoHyphens w:val="true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 xml:space="preserve">Оксана Паливода 7 17 44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46"/>
        <w:gridCol w:w="25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Foo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left="360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45:00Z</dcterms:created>
  <dc:creator>FuckYouBill</dc:creator>
  <dc:description/>
  <cp:keywords/>
  <dc:language>en-US</dc:language>
  <cp:lastModifiedBy>любомль РДА 07</cp:lastModifiedBy>
  <cp:lastPrinted>2015-07-06T16:51:00Z</cp:lastPrinted>
  <dcterms:modified xsi:type="dcterms:W3CDTF">2023-12-27T14:47:00Z</dcterms:modified>
  <cp:revision>3</cp:revision>
  <dc:subject/>
  <dc:title> </dc:title>
</cp:coreProperties>
</file>