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6 березня  2023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начальника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Любомльського міського голови від 16 березня 2023 року № 26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начальника Ковельської районної військової адміністрації за сумлінну, високопрофесійну працю, відповідальне ставлення до вирішення питань забезпечення життєдіяльності Любомльської міської територіальної громади  та з нагоди  Дня працівників житлово-комунального господарства  і побутового обслуговування населення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ЛУШ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Володимир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П «Любомльське ЖК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Г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одія підрозділу утримання дорі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П «Любомльське ЖКГ»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9:00Z</dcterms:created>
  <dc:creator>User</dc:creator>
  <dc:description/>
  <cp:keywords/>
  <dc:language>en-US</dc:language>
  <cp:lastModifiedBy>Admin</cp:lastModifiedBy>
  <cp:lastPrinted>2023-03-30T11:09:00Z</cp:lastPrinted>
  <dcterms:modified xsi:type="dcterms:W3CDTF">2023-03-30T08:09:00Z</dcterms:modified>
  <cp:revision>3</cp:revision>
  <dc:subject/>
  <dc:title/>
</cp:coreProperties>
</file>