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-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3 березня 2023  року                      м. Ковель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командира військової частини 1141 від 09 березня 2023 року № 50/41/23-22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військової адміністрації за сумлінне, високопрофесійне виконання військового обов’язку, мужність, вірність військовій присязі, вагомий особистий внесок  у справу захисту незалежності і територіальної цілісності Української держави від російського агресора та з нагоди відзначення 9-ї річниці Національної гвардії України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1123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ЙЦЕШ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дима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лейтенанта, заступника командира 1-ї патрульної роти по роботі з особовим складом військової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4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ИСИЛ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атолія Вікто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штаб-сержанта, командира 2-го стрілецького відділення взводу (з охорони об’єкта №1) стрілецької роти  (з охорони об’єктів №1,2) військової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14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НЯЗ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, стрільця 3-го відділення 3-го патрульного взводу  1-ї патрульної роти військової частини 1141;</w:t>
            </w:r>
          </w:p>
        </w:tc>
      </w:tr>
      <w:tr>
        <w:trPr>
          <w:trHeight w:val="14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ША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митра Серг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, стрільця взводу матеріально технічного забезпечення стрілецької роти (з охорони об’єктів № 1,2) військової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4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УЗЬМ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сержанта, (начальника військового наряду) 2-го патрульного взводу 1-ї патрульної роти військової частини 1141;</w:t>
            </w:r>
          </w:p>
        </w:tc>
      </w:tr>
      <w:tr>
        <w:trPr>
          <w:trHeight w:val="14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А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еоніда Леонід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ержанта, начальника контрольно-пропускного пункту взводу (з охорони об’єкту №2) стрілецької роти (з охорони об’єктів №1,2) військової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4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ІМ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колу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олдата, помічника начальника військового наряду (гранатометника) 1-го відділення 1-го патрульного взводу 1-ї патрульної роти військової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4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ЛУЧКЕ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араса Олександ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олдата, старшого стрільця (помічника начальника військового наряду) 1-го відділення 1-го патрульного взводу 2-ї патрульної роти військової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4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а Олекс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олдата, помічника начальника військового наряду (снайпера) 3-го відділення 1-го патрульного взводу  2-ї патрульної роти військової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4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ИБІРЬ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’ячеслава Юр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, стрільця 2-го стрілецького відділення 2-го стрілецького взводу стрілецької роти (з охорони об’єктів №1,2) військової частини 114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4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ЕДО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колу Олег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олдата, помічника начальника військового наряду (снайпера) 3-го відділення 1-го патрульного взводу 1-ї патрульної роти військової частини 11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4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Ц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Юр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олдата, старшого стрільця 3-го відділення 2-го патрульного взводу 2-ї патрульної роти військової частини 1141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31:00Z</dcterms:created>
  <dc:creator>User</dc:creator>
  <dc:description/>
  <cp:keywords/>
  <dc:language>en-US</dc:language>
  <cp:lastModifiedBy>Admin</cp:lastModifiedBy>
  <cp:lastPrinted>2023-03-31T11:08:00Z</cp:lastPrinted>
  <dcterms:modified xsi:type="dcterms:W3CDTF">2023-03-31T08:09:00Z</dcterms:modified>
  <cp:revision>5</cp:revision>
  <dc:subject/>
  <dc:title/>
</cp:coreProperties>
</file>