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   м. Ковель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функціонування дитячого будинку сімейного типу                   *** </w:t>
      </w:r>
    </w:p>
    <w:p>
      <w:pPr>
        <w:pStyle w:val="Style13"/>
        <w:shd w:fill="FFFFFF" w:val="clear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імейного кодексу України, Закону України «Про правовий режим воєнного стану»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атей 6, 22, 41 Закону України «Про місцеві державні адміністрації»,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24.02.2022 р.            № 68/2022 «Про утворення військових адміністрацій», постанов Кабінету Міністрів України від 26.04.2002 р. № 564 «Про затвердження Положення про дитячий будинок сімейного типу» (зі змінами та доповненнями) та                   від 24.09.2008 р. № 866 «Питання діяльності органів опіки та піклування, пов’язаної із захистом прав дитини» (зі змінами та доповненнями), </w:t>
      </w:r>
      <w:r>
        <w:rPr>
          <w:rStyle w:val="Emphasis"/>
          <w:i w:val="false"/>
          <w:color w:val="23232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акт про результат візиту дитячого будинку сімейного типу Крикоти                         від 04.01.2023 р., висновок служби у справах дітей районної державної адміністрації про доцільність продовження функціонування дитячого будинку сімейного типу № 7/01-16/2-23  від  10.01.2023 р.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, свідоцтво про смерть батька-вихователя видане *****р. Старовижівським відділом державної реєстрації актів цивільного стану у Ковельському районі Волинської області Західного міжрегіонального управління Міністерства юстиції (м. Львів), </w:t>
      </w:r>
      <w:r>
        <w:rPr>
          <w:sz w:val="28"/>
          <w:szCs w:val="28"/>
          <w:lang w:val="uk-UA"/>
        </w:rPr>
        <w:t>розпорядження голови Старовижівської районної державної адміністрації  від 22.06.2016 р.     № 223 «Про створення дитячого будинку сімейного типу», розглянувши заяву від 04.01.2023 р. матері-виховательки ***** про продовження функціонування дитячого будинку сімейного типу, з метою забезпечення захисту прав та законних інтересів дітей, які влаштовані на виховання та спільне проживання в діючий на базі родини ***** дитячий будинок сімейного типу: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функціонування дитячого будинку сімейного типу *****р.н., за адресою: Волинська область, Ковельський район, ******* та перебування на вихованні в ньому дітей: ****** р.н. (далі - </w:t>
      </w:r>
      <w:r>
        <w:rPr>
          <w:color w:val="1D1D1B"/>
          <w:sz w:val="28"/>
          <w:szCs w:val="28"/>
          <w:lang w:val="uk-UA"/>
        </w:rPr>
        <w:t>діти-вихованці).</w:t>
      </w:r>
    </w:p>
    <w:p>
      <w:pPr>
        <w:pStyle w:val="Style13"/>
        <w:shd w:fill="FFFFFF" w:val="clear"/>
        <w:spacing w:before="0" w:after="0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rPr/>
      </w:pPr>
      <w:r>
        <w:rPr>
          <w:sz w:val="28"/>
          <w:szCs w:val="28"/>
          <w:lang w:val="uk-UA"/>
        </w:rPr>
        <w:t>2. Покласти персональну відповідальність за життя, здоров’я, фізичний та розумовий розвиток дітей-вихованц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матір-виховательку ***.</w:t>
      </w:r>
    </w:p>
    <w:p>
      <w:pPr>
        <w:pStyle w:val="Style13"/>
        <w:shd w:fill="FFFFFF" w:val="clear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ЗОБОВ’ЯЗУЮ:</w:t>
      </w:r>
    </w:p>
    <w:p>
      <w:pPr>
        <w:pStyle w:val="Normal"/>
        <w:ind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1) службу у справах дітей райдержадміністрації:</w:t>
      </w:r>
    </w:p>
    <w:p>
      <w:pPr>
        <w:pStyle w:val="Normal"/>
        <w:ind w:firstLine="567"/>
        <w:jc w:val="both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1D1D1B"/>
          <w:sz w:val="28"/>
          <w:szCs w:val="28"/>
          <w:lang w:val="uk-UA"/>
        </w:rPr>
        <w:t xml:space="preserve">підготувати проєкт Договору </w:t>
      </w:r>
      <w:r>
        <w:rPr>
          <w:bCs/>
          <w:color w:val="212529"/>
          <w:sz w:val="28"/>
          <w:szCs w:val="28"/>
          <w:lang w:val="uk-UA"/>
        </w:rPr>
        <w:t>про організацію діяльності дитячого будинку сімейного типу</w:t>
      </w:r>
      <w:r>
        <w:rPr>
          <w:b/>
          <w:bCs/>
          <w:color w:val="212529"/>
          <w:sz w:val="28"/>
          <w:szCs w:val="28"/>
          <w:lang w:val="uk-UA"/>
        </w:rPr>
        <w:t xml:space="preserve"> </w:t>
      </w:r>
      <w:r>
        <w:rPr>
          <w:color w:val="1D1D1B"/>
          <w:sz w:val="28"/>
          <w:szCs w:val="28"/>
          <w:lang w:val="uk-UA"/>
        </w:rPr>
        <w:t xml:space="preserve">між Ковельською районною військовою адміністрацією  та матір’ю-вихователькою </w:t>
      </w:r>
      <w:r>
        <w:rPr>
          <w:sz w:val="28"/>
          <w:szCs w:val="28"/>
          <w:lang w:val="uk-UA"/>
        </w:rPr>
        <w:t>*****</w:t>
      </w:r>
      <w:r>
        <w:rPr>
          <w:color w:val="1D1D1B"/>
          <w:sz w:val="28"/>
          <w:szCs w:val="28"/>
          <w:lang w:val="uk-UA"/>
        </w:rPr>
        <w:t xml:space="preserve"> (далі - Договір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дійснювати контроль за умовами проживання і виховання дітей та раз на рік  до 20 січня готувати  звіт про стан  виховання, утримання і розвиток дітей у дитячому будинку сімейного типу;</w:t>
      </w:r>
    </w:p>
    <w:p>
      <w:pPr>
        <w:pStyle w:val="Normal"/>
        <w:ind w:firstLine="567"/>
        <w:jc w:val="both"/>
        <w:rPr/>
      </w:pPr>
      <w:r>
        <w:rPr>
          <w:color w:val="1D1D1B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дійснювати призначення і виплату державної соціальної допомоги на  дітей та грошове забезпечення мамі-виховательці за надання соціальних послуг згідно з чинним законодавство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</w:t>
      </w:r>
      <w:r>
        <w:rPr>
          <w:color w:val="1D1D1B"/>
          <w:sz w:val="28"/>
          <w:szCs w:val="28"/>
          <w:lang w:val="uk-UA"/>
        </w:rPr>
        <w:t xml:space="preserve"> дітей-вихованців</w:t>
      </w:r>
      <w:r>
        <w:rPr>
          <w:sz w:val="28"/>
          <w:szCs w:val="28"/>
          <w:lang w:val="uk-UA"/>
        </w:rPr>
        <w:t xml:space="preserve"> пільговим оздоровл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службі у справах дітей райдержадміністрації щороку до 10 січня звіт про виконання абзаців 2, 3 підпункту 2) пункту 3 цього розпорядженн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КОМЕНДУВАТИ: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) комунальному закладу «Центр надання соціальних послуг Старовижівської селищної ради»  Ковельського району Волинської області: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кріпити за дитячим будинком сімейного 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хівця із соціальної роботи для здійснення соціального супроводу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службі у справах дітей райдержадміністрації щороку до 10 січня звіт про виконання плану соціального супроводу дітей-вихованців та сім’ї;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) комунальному некомерційному підприємству «Старовижівський центр первинної медичної допомоги» Старовижівської селищної ради: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рияти підписанню декларації </w:t>
      </w:r>
      <w:r>
        <w:rPr>
          <w:color w:val="202124"/>
          <w:sz w:val="28"/>
          <w:szCs w:val="28"/>
          <w:shd w:fill="FFFFFF" w:val="clear"/>
          <w:lang w:val="uk-UA"/>
        </w:rPr>
        <w:t>про вибір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bCs/>
          <w:color w:val="202124"/>
          <w:sz w:val="28"/>
          <w:szCs w:val="28"/>
          <w:shd w:fill="FFFFFF" w:val="clear"/>
          <w:lang w:val="uk-UA"/>
        </w:rPr>
        <w:t>лікаря</w:t>
      </w:r>
      <w:r>
        <w:rPr>
          <w:color w:val="202124"/>
          <w:sz w:val="28"/>
          <w:szCs w:val="28"/>
          <w:shd w:fill="FFFFFF" w:val="clear"/>
        </w:rPr>
        <w:t> </w:t>
      </w:r>
      <w:r>
        <w:rPr>
          <w:color w:val="202124"/>
          <w:sz w:val="28"/>
          <w:szCs w:val="28"/>
          <w:shd w:fill="FFFFFF" w:val="clear"/>
          <w:lang w:val="uk-UA"/>
        </w:rPr>
        <w:t>з надання первинної медичної допомоги</w:t>
      </w:r>
      <w:r>
        <w:rPr>
          <w:sz w:val="28"/>
          <w:szCs w:val="28"/>
          <w:lang w:val="uk-UA"/>
        </w:rPr>
        <w:t xml:space="preserve"> дітям-вихованцям сім’ї *****, забезпечити проходження дітьми-вихованцями двічі на рік медичного огляду та здійснення диспансерного нагляду за ними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службі у справах дітей райдержадміністрації щороку до 10 січня звіт про стан здоров’я дітей-вихованців, дотримання мамою-вихователькою рекомендацій лікарів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гуманітарному відділу Старовижівської селищної ради: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безпечити право дітей-вихованців сім’ї ***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добуття загальної середньої освіт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авати службі у справах дітей райдержадміністрації щороку               до 10 січня звіт про  рівень розвитку та знань дітей-вихованців, систематичність відвідування ними занять, гуртків, секцій, позашкільних заходів, наявність шкільного одягу та шкільного приладдя, участь матері-виховательки у вихованні дітей, результати спостережень психолога навчального закла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color w:val="1D1D1B"/>
          <w:sz w:val="28"/>
          <w:szCs w:val="28"/>
        </w:rPr>
        <w:t xml:space="preserve">. Контроль за виконанням цього розпорядження </w:t>
      </w:r>
      <w:r>
        <w:rPr>
          <w:color w:val="1D1D1B"/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Начальник</w:t>
        <w:tab/>
        <w:t xml:space="preserve">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Юлія Буднік</w:t>
      </w:r>
      <w:r>
        <w:rPr/>
        <w:t xml:space="preserve">  51 640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29:00Z</dcterms:created>
  <dc:creator>KoNTROL</dc:creator>
  <dc:description/>
  <cp:keywords/>
  <dc:language>en-US</dc:language>
  <cp:lastModifiedBy>ССД3</cp:lastModifiedBy>
  <cp:lastPrinted>2023-01-11T16:15:00Z</cp:lastPrinted>
  <dcterms:modified xsi:type="dcterms:W3CDTF">2023-02-01T08:12:00Z</dcterms:modified>
  <cp:revision>145</cp:revision>
  <dc:subject/>
  <dc:title>РОЗПОРЯДЖЕННЯ</dc:title>
</cp:coreProperties>
</file>