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tbl>
      <w:tblPr>
        <w:tblW w:w="4394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порядження начальника районної військової адміністрації </w:t>
            </w:r>
          </w:p>
          <w:p>
            <w:pPr>
              <w:pStyle w:val="TextBody"/>
              <w:spacing w:lineRule="auto" w:line="360"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3.2023 № 60</w:t>
            </w:r>
          </w:p>
        </w:tc>
      </w:tr>
    </w:tbl>
    <w:p>
      <w:pPr>
        <w:pStyle w:val="TextBody"/>
        <w:spacing w:lineRule="auto" w:line="360"/>
        <w:rPr>
          <w:lang w:val="uk-UA"/>
        </w:rPr>
      </w:pPr>
      <w:r>
        <w:rPr>
          <w:sz w:val="28"/>
          <w:szCs w:val="28"/>
          <w:lang w:val="uk-UA"/>
        </w:rPr>
        <w:tab/>
      </w:r>
      <w:r>
        <w:rPr>
          <w:lang w:val="uk-UA"/>
        </w:rPr>
        <w:tab/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комісію з питань роботи зі службовою інформаціє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1. Комісія з питань роботи зі службовою інформацією районної  державної/військової адміністрації (далі – комісія) утворюється відповідно до вимог Інструкції про порядок ведення обліку, зберігання використання і знищення документів, та інших матеріальних носіїв інформації, що містять службову інформацію, затвердженої розпорядженням голови райдержадміністрації від 24 вересня 2021 року № 197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виконання постанови Кабінету Міністрів України від 19 жовтня 2016 року № 736 «Про затвердження Типової Інструкції про порядок ведення обліку, зберігання. використання і знищення документів, та інших матеріальних носіїв інформації, що містять службову інформацію» для організації роботи з документами, що містять службову інформацію.</w:t>
      </w:r>
    </w:p>
    <w:p>
      <w:pPr>
        <w:pStyle w:val="Style12"/>
        <w:spacing w:before="0" w:after="0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Комісія є постійно діючим дорадчим органом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У своїй діяльності комісія керується Конституцією України, законами України, актами Президента України, Кабінету Міністрів України, іншими нормативними актами, розпорядженнями голови/начальника районної державної/військової адміністрації та цим Положення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 До складу комісії, який затверджується головою/начальником районної державної/військової адміністрації, включаються працівники структурних підрозділів райдержадміністрації, відділу документообігу та контролю апарату райдержадміністрації, в</w:t>
      </w:r>
      <w:r>
        <w:rPr>
          <w:color w:val="000000"/>
          <w:sz w:val="28"/>
          <w:szCs w:val="28"/>
          <w:lang w:val="uk-UA"/>
        </w:rPr>
        <w:t xml:space="preserve">ідділу </w:t>
      </w:r>
      <w:r>
        <w:rPr>
          <w:sz w:val="28"/>
          <w:szCs w:val="28"/>
          <w:lang w:val="uk-UA"/>
        </w:rPr>
        <w:t xml:space="preserve">юридичного  забезпечення, з питань запобігання і виявлення корупції апарату райдержадміністрації, відділу фінансово-господарського забезпечення апарату райдержадміністрації, відділу з питань оборонної роботи цивільного захисту та взаємодії з правоохоронними органами райдержадміністрації, архівного відділу райдержадміністрації, </w:t>
      </w:r>
      <w:r>
        <w:rPr>
          <w:sz w:val="28"/>
          <w:szCs w:val="28"/>
          <w:lang w:val="uk-UA" w:eastAsia="en-US"/>
        </w:rPr>
        <w:t xml:space="preserve">сектору мобілізаційної роботи </w:t>
      </w:r>
      <w:r>
        <w:rPr>
          <w:sz w:val="28"/>
          <w:szCs w:val="28"/>
          <w:lang w:val="uk-UA"/>
        </w:rPr>
        <w:t>апарату райдержадміністрації та, за потреби, інші  працівники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Головою комісії призначається керівник апарату райдержадміністрації, заступником голови – начальник відділу документообігу та контролю апарату райдержадміністрації, а секретарем – головний спеціаліст відділу документообігу та контролю апарату райдерж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 Секретар комісії за рішенням її голови забезпечує скликання засідань комісії, складає протоколи, доводить до відома структурних підрозділів апарату райдержадміністрації та окремих осіб рішення комісії, здійснює облік і звітність про проведену роботу, веде документацію комісії та забезпечує її збереже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 Основними завданнями комісії є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 складення на підставі пропозицій структурних підрозділів райдержадміністрації та з урахуванням вимог законодавства переліку відомостей, що становлять службову інформацію (далі – перелік відомостей), і подання його на затвердження голові/начальнику районної державної/військової адміністрації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 перегляд документів з грифом «Для службового користування» з метою його підтвердження або скасування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) розгляд документів з грифом «Для службового користування» на предмет встановлення в них відомостей, що містять відкриту інформацію, яка може бути використана під час опрацювання запитів на публічну інформацію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) розслідування на підставі рішення голови/начальника районної державної/військової адміністрації фактів втрати документів з грифом «Для службового користування» та розголошення службової інформації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) розгляд питання про присвоєння грифа «Для службового користування» документам, що містять службову інформацію, яка не передбачена переліком відомостей, за поданням осіб, які підписують такий документ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) перевірка наявності та фізичний стан документів, справ, видань, електронних носіїв інформації з грифом «Для службового користування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 вивчення та проведення оцінки матеріалів, з якими планується ознайомити іноземців або які будуть їм передан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8. Для виконання покладених на комісію завдань їй надається право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одержувати від структурних підрозділів райдержадміністрації відомості та пропозиції, необхідні для роботи комісі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запрошувати на засідання в якості консультантів та експертів фахівців структурних підрозділів райдержадміністрації, а у разі необхідності – працівників архівного відділу райдержадміністраці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надавати методичну та практичну допомогу працівникам районної  державної адміністрації щодо організації роботи із службовою інформаціє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) інформувати керівництво районної державної/військової адміністрації з питань, що входять до компетенції комі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9. Засідання комісії проводяться не рідше одного разу на рік і вважаються правоможними, якщо на них присутні не менше двох третин складу членів комі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 Рішення комісії приймаються більшістю голосів членів комісії, присутніх на засіданні, оформляються протоколом, який підписується головою (або його заступником) і секретарем комісії, та набирають чинності з моменту затвердження протоколу засідання комісії головою/начальником районної державної/військової 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66870</wp:posOffset>
              </wp:positionH>
              <wp:positionV relativeFrom="paragraph">
                <wp:posOffset>2673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1.05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uk-UA"/>
    </w:rPr>
  </w:style>
  <w:style w:type="paragraph" w:styleId="3">
    <w:name w:val="Основний текст 3"/>
    <w:basedOn w:val="Normal"/>
    <w:qFormat/>
    <w:pPr>
      <w:tabs>
        <w:tab w:val="clear" w:pos="708"/>
        <w:tab w:val="left" w:pos="4536" w:leader="none"/>
      </w:tabs>
      <w:ind w:right="5102" w:hanging="0"/>
      <w:jc w:val="both"/>
    </w:pPr>
    <w:rPr>
      <w:rFonts w:ascii="Arial" w:hAnsi="Arial" w:cs="Arial"/>
      <w:b/>
      <w:szCs w:val="20"/>
      <w:lang w:val="uk-UA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8"/>
      <w:lang w:val="uk-UA"/>
    </w:rPr>
  </w:style>
  <w:style w:type="paragraph" w:styleId="Style12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0:45:00Z</dcterms:created>
  <dc:creator>Жила</dc:creator>
  <dc:description/>
  <cp:keywords/>
  <dc:language>en-US</dc:language>
  <cp:lastModifiedBy>Володимир</cp:lastModifiedBy>
  <cp:lastPrinted>2023-04-26T16:40:00Z</cp:lastPrinted>
  <dcterms:modified xsi:type="dcterms:W3CDTF">2023-04-26T13:40:00Z</dcterms:modified>
  <cp:revision>314</cp:revision>
  <dc:subject/>
  <dc:title/>
</cp:coreProperties>
</file>