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Розпорядження начальника районної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йськової адміністрації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9.03.2023 № 6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озгляду звернень громадян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районній державній/військовій 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43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державної/начальник районної військов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онної державної   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документообігу та контролю апарат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 посадою</w:t>
              <w:tab/>
              <w:t>- керівник апарат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 відділу культури молоді та спорту управління гуманітарного розвитку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окументообігу та контролю апарат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юридичного забезпечення  та з питань запобігання і виявлення корупці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гуманітарного розвитк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регіональн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сектору містобудування та архітектури управління регіонального розвитк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ind w:lef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39:00Z</dcterms:created>
  <dc:creator>Русланка</dc:creator>
  <dc:description/>
  <cp:keywords/>
  <dc:language>en-US</dc:language>
  <cp:lastModifiedBy>Наталка</cp:lastModifiedBy>
  <cp:lastPrinted>2023-03-30T11:31:00Z</cp:lastPrinted>
  <dcterms:modified xsi:type="dcterms:W3CDTF">2023-05-09T11:38:00Z</dcterms:modified>
  <cp:revision>30</cp:revision>
  <dc:subject/>
  <dc:title>січня 2009 року                            м</dc:title>
</cp:coreProperties>
</file>