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04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Розпорядження </w:t>
      </w:r>
      <w:r>
        <w:rPr>
          <w:bCs/>
          <w:sz w:val="28"/>
          <w:szCs w:val="28"/>
          <w:lang w:val="ru-RU"/>
        </w:rPr>
        <w:t>начальника</w:t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ої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 xml:space="preserve">ійськової адміністрації  </w:t>
        <w:tab/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9</w:t>
      </w:r>
      <w:r>
        <w:rPr>
          <w:bCs/>
          <w:sz w:val="28"/>
          <w:szCs w:val="28"/>
        </w:rPr>
        <w:t xml:space="preserve"> .03.2023 № </w:t>
      </w:r>
      <w:r>
        <w:rPr>
          <w:bCs/>
          <w:sz w:val="28"/>
          <w:szCs w:val="28"/>
          <w:lang w:val="en-US"/>
        </w:rPr>
        <w:t>61</w:t>
      </w:r>
    </w:p>
    <w:p>
      <w:pPr>
        <w:pStyle w:val="Normal"/>
        <w:ind w:firstLine="709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місію з питань розгля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рнень громадян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омісія з питань розгляду звернень громадян (далі – Комісія) утворена розпорядженням голови/начальника районної державної/військової адміністрації відповідно до Указу Президента України від 07.02.2008 № 109/2008 «Про </w:t>
      </w:r>
      <w:r>
        <w:rPr>
          <w:bCs/>
          <w:sz w:val="28"/>
          <w:szCs w:val="28"/>
        </w:rPr>
        <w:t>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місія є постійно діючим консультативно-дорадчим органом при районній державній/військовій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своїй діяльності Комісія керується Конституцією України, законами України, актами Президента України, Кабінету Міністрів України, розпорядженнями голів/начальників обласної, районної державних/ військових адміністрацій та цим Поло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створення Комісії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Комісія створена з метою всебічного контролю за розглядом звернень громадян і вирішенням порушених у них проблем, задоволення законних прав та інтересів громадян, підвищення ефективності роботи із зверненнями громадян, усунення недоліків у цій сфері та дотримання чинного законодав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ІІІ. Завдання та напрямки діяльності Комісії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Основними завданнями та напрямками діяльності Комісії є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наліз стану виконання доручень Президента України, Кабінету Міністрів України, Верховної Ради України за зверненнями громадян;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станом вирішення питань, порушених пільговими категоріями громадян;</w:t>
      </w:r>
    </w:p>
    <w:p>
      <w:pPr>
        <w:pStyle w:val="Normal"/>
        <w:ind w:firstLine="709"/>
        <w:jc w:val="both"/>
        <w:rPr>
          <w:color w:val="202020"/>
          <w:sz w:val="28"/>
          <w:szCs w:val="28"/>
        </w:rPr>
      </w:pPr>
      <w:r>
        <w:rPr>
          <w:sz w:val="28"/>
          <w:szCs w:val="28"/>
        </w:rPr>
        <w:t xml:space="preserve">3) проведення аналізу тематики звернень громадян, що надійшли до районної державної/військової адміністрації, виявлення причин збільшення кількості їх надходження, внесення пропозицій щодо вжиття заходів для їх зменшення. </w:t>
      </w:r>
      <w:r>
        <w:rPr>
          <w:color w:val="202020"/>
          <w:sz w:val="28"/>
          <w:szCs w:val="28"/>
        </w:rPr>
        <w:t xml:space="preserve">З’ясування причин, що породжують повторні звернення громадян;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гляд звернень, що мають резонансний характер або вимагають термінового і комплексного вирішення</w:t>
      </w:r>
      <w:r>
        <w:rPr>
          <w:color w:val="000000"/>
          <w:spacing w:val="-6"/>
          <w:sz w:val="28"/>
          <w:szCs w:val="28"/>
          <w:lang w:val="uk-UA"/>
        </w:rPr>
        <w:t xml:space="preserve"> порушених у зверненнях проблем життєдіяльності територіальної громади району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222228"/>
          <w:sz w:val="28"/>
          <w:szCs w:val="28"/>
          <w:lang w:val="uk-UA"/>
        </w:rPr>
        <w:t>5) аналіз стану розгляду звернень:</w:t>
      </w:r>
    </w:p>
    <w:p>
      <w:pPr>
        <w:pStyle w:val="Style14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залишених на контролі до остаточного вирішення питань;</w:t>
      </w:r>
    </w:p>
    <w:p>
      <w:pPr>
        <w:pStyle w:val="Style14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color w:val="222228"/>
          <w:sz w:val="28"/>
          <w:szCs w:val="28"/>
          <w:lang w:val="uk-UA"/>
        </w:rPr>
        <w:t>у яких оскаржуються дії органів державної влади і місцевого самоврядування та їх посадових осіб;</w:t>
      </w:r>
    </w:p>
    <w:p>
      <w:pPr>
        <w:pStyle w:val="Style14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суспільно значущих повторних та колективних звернень;</w:t>
      </w:r>
    </w:p>
    <w:p>
      <w:pPr>
        <w:pStyle w:val="Style14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color w:val="222228"/>
          <w:sz w:val="28"/>
          <w:szCs w:val="28"/>
          <w:lang w:val="uk-UA"/>
        </w:rPr>
        <w:t>розглянутих з порушенням вимог чинного законодавства про звернення громадян та виконавської дисципліни;</w:t>
      </w:r>
    </w:p>
    <w:p>
      <w:pPr>
        <w:pStyle w:val="Style14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рекомендованих за підсумками проведення «Дня контролю»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6) </w:t>
      </w:r>
      <w:r>
        <w:rPr>
          <w:color w:val="000000"/>
          <w:sz w:val="28"/>
          <w:szCs w:val="28"/>
          <w:lang w:val="uk-UA"/>
        </w:rPr>
        <w:t xml:space="preserve">вивчення членом (членами) Комісії порушених заявником питань з виїздом на місце за дорученням Комісії; </w:t>
      </w:r>
    </w:p>
    <w:p>
      <w:pPr>
        <w:pStyle w:val="Style14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) </w:t>
      </w:r>
      <w:r>
        <w:rPr>
          <w:color w:val="000000"/>
          <w:spacing w:val="-6"/>
          <w:sz w:val="28"/>
          <w:szCs w:val="28"/>
          <w:lang w:val="uk-UA"/>
        </w:rPr>
        <w:t>розгляд повторних звернень, якщо керівництвом облдержадміністрації не прийняті рішення по суті порушених питань під час розгляду попередніх звернень, або заявники не згодні з раніше прийнятим рішенням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д матеріалів перевірок за </w:t>
      </w:r>
      <w:r>
        <w:rPr>
          <w:sz w:val="28"/>
          <w:szCs w:val="28"/>
          <w:lang w:val="uk-UA"/>
        </w:rPr>
        <w:t xml:space="preserve">фактами, наведеними у зверненнях. Здійснення оцінки кожного факту </w:t>
      </w:r>
      <w:r>
        <w:rPr>
          <w:color w:val="202020"/>
          <w:sz w:val="28"/>
          <w:szCs w:val="28"/>
          <w:lang w:val="uk-UA"/>
        </w:rPr>
        <w:t xml:space="preserve">безпідставної відмови в задоволенні законних вимог заявників, проявів упередженості, халатності </w:t>
      </w:r>
      <w:r>
        <w:rPr>
          <w:sz w:val="28"/>
          <w:szCs w:val="28"/>
          <w:lang w:val="uk-UA"/>
        </w:rPr>
        <w:t xml:space="preserve">тяганини, формалізму з боку посадових осіб органів влади щодо розгляду звернень громадян;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лучення заявників до участі у розгляді наданих ними звернень (за потреб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озгляд пропозицій членів Комісії щодо шляхів вирішення питань, зазначених у зверненнях громадян, з урахуванням чинного законодавства та подання їх голові Комісії для вжиття відповідних заход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) утворення, у разі потреби, робочих груп із залученням у встановленому порядку працівників райдержадміністрації,</w:t>
      </w:r>
      <w:r>
        <w:rPr>
          <w:color w:val="000000"/>
          <w:sz w:val="28"/>
          <w:szCs w:val="28"/>
          <w:lang w:val="ru-RU"/>
        </w:rPr>
        <w:t xml:space="preserve"> міських,</w:t>
      </w:r>
      <w:r>
        <w:rPr>
          <w:color w:val="000000"/>
          <w:sz w:val="28"/>
          <w:szCs w:val="28"/>
        </w:rPr>
        <w:t xml:space="preserve"> селищних та сільських рад з метою проведення перевірок та підготовки відповідних пропозиці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ужиття заходів щодо роз’яснення заявникам порядку оскарження прийнятих за результатами їх розгляду рішень у разі визнання заяв чи скарг необґрунтованим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222228"/>
          <w:sz w:val="28"/>
          <w:szCs w:val="28"/>
          <w:shd w:fill="FFFFFF" w:val="clear"/>
        </w:rPr>
        <w:t>1</w:t>
      </w:r>
      <w:r>
        <w:rPr>
          <w:color w:val="222228"/>
          <w:sz w:val="28"/>
          <w:szCs w:val="28"/>
          <w:shd w:fill="FFFFFF" w:val="clear"/>
          <w:lang w:val="ru-RU"/>
        </w:rPr>
        <w:t>3</w:t>
      </w:r>
      <w:r>
        <w:rPr>
          <w:color w:val="222228"/>
          <w:sz w:val="28"/>
          <w:szCs w:val="28"/>
          <w:shd w:fill="FFFFFF" w:val="clear"/>
        </w:rPr>
        <w:t>) припинення у відповідності до вимог ст.8 Закону України «Про звернення громадян» листування із заявниками або поновлення розгляду повторних звернень та надання додаткових доручень відповідним посадовим особам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подання голові Комісії пропозицій з усунення порушень при встановленні фактів щодо надання посадовими особами органів влади, підприємств, установ і організацій неоднозначних, необґрунтованих або неповних відповідей на звернення громадян, із порушенням термінів розгляду, встановлених законодавством, безпідставної передачі звернень на розгляд іншим органам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сприяння поновленню прав і свобод громадян, порушених внаслідок недодержання вимог чинного законодавства про звернення громадян, внесення пропозицій голові/начальникові районної державної/військової адміністрації про притягнення посадових осіб до відповідальності, в тому числі, до дисциплінарної, за невиконання чи неналежне виконання службових обов’язків щодо розгляду звернень громадян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</w:t>
      </w:r>
      <w:r>
        <w:rPr>
          <w:sz w:val="28"/>
          <w:szCs w:val="28"/>
        </w:rPr>
        <w:t> </w:t>
      </w:r>
      <w:r>
        <w:rPr>
          <w:color w:val="202020"/>
          <w:sz w:val="28"/>
          <w:szCs w:val="28"/>
          <w:lang w:val="uk-UA"/>
        </w:rPr>
        <w:t>висвітлення через веб-сайт районної державної адміністрації інформації про роботу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1</w:t>
      </w:r>
      <w:r>
        <w:rPr>
          <w:color w:val="202020"/>
          <w:sz w:val="28"/>
          <w:szCs w:val="28"/>
          <w:lang w:val="ru-RU"/>
        </w:rPr>
        <w:t>7</w:t>
      </w:r>
      <w:r>
        <w:rPr>
          <w:color w:val="202020"/>
          <w:sz w:val="28"/>
          <w:szCs w:val="28"/>
        </w:rPr>
        <w:t xml:space="preserve">) </w:t>
      </w:r>
      <w:r>
        <w:rPr>
          <w:sz w:val="28"/>
          <w:szCs w:val="28"/>
        </w:rPr>
        <w:t>вирішення інших питань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их з розглядом звернень громад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рава Комісії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ісія має пра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прошувати представників селищних, сільських голів, керівників територіальних органів міністерств та інших центральних органів виконавчої влади, правоохоронних органів, підприємств, установ і організацій, незалежно від форм власності, на засідання Комісії та залучати до розгляду питань, що належать до їх компет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разі потреби, запрошувати громадян на засідання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 рішенням Комісії здійснювати розгляд звернення без участі заявника, який був повідомлений про час і місце засідання належним чином, і не з'явився на засідання Комісії, не попередивши про ц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одити у разі необхідності виїзні засідання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итувати та одержувати в установленому порядку від структурних підрозділів райдержадміністрації, міських, селищних та сільських рад, територіальних органів міністерств та інших центральних органів виконавчої влади, підприємств, установ і організацій матеріали та інформацію щодо розгляду звернень, необхідні для виконання покладених на Комісію завда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вертатися до правоохоронних органів з метою перевірки розгляду окремих звернень та вирішення питань, порушених у них, що належать до їх компет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брати участь у розгляді та вирішенні звернень, що викликали підвищену увагу громадськості та засобів масової інформації та належать до компетенції районної державної/військової адміністрації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потребі б</w:t>
      </w:r>
      <w:r>
        <w:rPr>
          <w:sz w:val="28"/>
          <w:szCs w:val="28"/>
        </w:rPr>
        <w:t>рати участь у</w:t>
      </w:r>
      <w:r>
        <w:rPr>
          <w:color w:val="000000"/>
          <w:sz w:val="28"/>
          <w:szCs w:val="28"/>
          <w:lang w:val="uk-UA"/>
        </w:rPr>
        <w:t xml:space="preserve"> розгляді матеріалів, підготовці та складанні проєктів відповідей як заявникам, так і органам влади вищого рівня, якими взято на контроль вирішення питань, порушених у зверненнях громадя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авати доручення керівникам органів виконавчої влади та місцевого самоврядування, підприємств, установ і організацій щодо розгляду звернень громадян та додаткові доручення щодо повторного їх розгляд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вносити пропозиції щодо припинення розгляду повторних звернень з одного й того ж питання, якщо перше вирішено по суті, відповідно до ст. 8 Закону України «Про звернення громадян», припиняти листування із заявниками або поновлювати розгляд повторних зверн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заслуховувати на засіданнях комісії керівників структурних підрозділів райдержадміністрації, територіальних органів міністерств та інших центральних органів виконавчої влади, органів місцевого самоврядування, підприємств, установ і організацій з питань, що належать до компетенції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за дорученням голови Комісії здійснювати моніторинг додержання законодавства з питань звернень громадян структурними підрозділами райдержадміністрації, органами місцевого самоврядування, територіальними органами міністерств та інших центральних органів виконавчої влади, підприємствами, установами і організаці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за наявності підстав голова Комісії особисто або за рішенням Комісії може притягти посадових осіб, які розглядали звернення, до дисциплінарної відповідальності за порушення чинного законодавства України щодо звернень громадя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 вносити голові Комісії пропозиції з удосконалення роботи із зверненнями громадян в районній державній/військовій адміністрації та з питань, що належать до компетенції Комісії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Склад Комісії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осадовий склад Комісії та Положення про неї затверджуються розпорядженням голови/начальника районної державної/військової 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ісія утворюється у складі голови/начальника, заступника голови, секретаря та членів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чолює Комісію голова/начальник районної державної/військової адміністрації. Заступником голови Комісії є перший заступник голови райдержадміністрації, який у разі відсутності голови Комісії виконує його обов’язки. С</w:t>
      </w:r>
      <w:r>
        <w:rPr>
          <w:color w:val="000000"/>
          <w:sz w:val="28"/>
          <w:szCs w:val="28"/>
        </w:rPr>
        <w:t xml:space="preserve">екретарем </w:t>
      </w:r>
      <w:r>
        <w:rPr>
          <w:sz w:val="28"/>
          <w:szCs w:val="28"/>
        </w:rPr>
        <w:t>Комісії</w:t>
      </w:r>
      <w:r>
        <w:rPr>
          <w:color w:val="000000"/>
          <w:sz w:val="28"/>
          <w:szCs w:val="28"/>
        </w:rPr>
        <w:t xml:space="preserve"> є головний спеціаліст загального відділу апарату рай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До складу Комісії входять заступники голови райдержадміністрації, керівники структурних підрозділів райдержадміністрації, окремих територіальних органів та інших центральних органів виконавчої влади за згодо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міни до складу Комісії </w:t>
      </w:r>
      <w:r>
        <w:rPr>
          <w:color w:val="000000"/>
          <w:sz w:val="28"/>
          <w:szCs w:val="28"/>
        </w:rPr>
        <w:t>вносяться шляхом видання розпорядження голови/начальника районної державної/військової адміністрації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. Організація та порядок роботи Комісії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ізаційною формою роботи Комісії є засідання, які проводяться не менше ніж один раз на місяць або у разі необхідності комісійного розгляду звернень громадя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2. </w:t>
      </w:r>
      <w:r>
        <w:rPr>
          <w:sz w:val="28"/>
          <w:szCs w:val="28"/>
        </w:rPr>
        <w:t>У разі потреби проводяться позачергові та виїзні засідання Коміс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202020"/>
          <w:sz w:val="28"/>
          <w:szCs w:val="28"/>
        </w:rPr>
        <w:t>Дата, час, місце проведення та порядок денний засідання Комісії визначаються її головою на основі п</w:t>
      </w:r>
      <w:r>
        <w:rPr>
          <w:color w:val="000000"/>
          <w:spacing w:val="-6"/>
          <w:sz w:val="28"/>
          <w:szCs w:val="28"/>
        </w:rPr>
        <w:t xml:space="preserve">ропозицій, поданих секретарем Комісії на підставі узагальнених даних, наданих заступниками голови райдержадміністрації, керівниками структурних підрозділів райдержадміністрації, </w:t>
      </w:r>
      <w:r>
        <w:rPr>
          <w:sz w:val="28"/>
          <w:szCs w:val="28"/>
        </w:rPr>
        <w:t>територіальних органів міністерств та інших центральних органів виконавчої влади, підприємств, установ і організацій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.</w:t>
      </w:r>
      <w:r>
        <w:rPr>
          <w:sz w:val="28"/>
          <w:szCs w:val="28"/>
        </w:rPr>
        <w:t> Про час і місце проведення засідання її члени інформуються секретарем Комісії завчасно, але не пізніше, ніж за один день до дати проведення засіданн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202020"/>
          <w:sz w:val="28"/>
          <w:szCs w:val="28"/>
        </w:rPr>
        <w:t xml:space="preserve">5. </w:t>
      </w:r>
      <w:r>
        <w:rPr>
          <w:color w:val="202020"/>
          <w:sz w:val="28"/>
          <w:szCs w:val="28"/>
          <w:lang w:val="uk-UA"/>
        </w:rPr>
        <w:t xml:space="preserve">Члени Комісії беруть участь у її роботі особисто. </w:t>
      </w:r>
      <w:r>
        <w:rPr>
          <w:sz w:val="28"/>
          <w:szCs w:val="28"/>
          <w:lang w:val="uk-UA"/>
        </w:rPr>
        <w:t>Засідання Комісії вважається правомочним, якщо на ньому присутні не менше половини її загальної кількості членів Комісії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асідання Комісії веде голова, а за його відсутності – заступник голови Комісії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Голова Комісії здійснює керівництво діяльністю Комісії, розподіляє обов’язки між її членами та виконує інші повноваження, передбачені законодавством та Положенням про Комісію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ішення Комісії приймається більшістю голосів, присутніх на засіданні членів Комісії, шляхом відкритого голосування. У разі рівного розподілу голосів вирішальним є голос головуючого на засіданні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разі незгоди з рішенням Комісії її члени мають право письмово викладати свою окрему думку, що додається до протоколу засідання.</w:t>
      </w:r>
    </w:p>
    <w:p>
      <w:pPr>
        <w:pStyle w:val="Normal"/>
        <w:ind w:firstLine="709"/>
        <w:jc w:val="both"/>
        <w:rPr>
          <w:rFonts w:ascii="Verdana" w:hAnsi="Verdana" w:cs="Verdana"/>
          <w:color w:val="222228"/>
          <w:sz w:val="21"/>
          <w:szCs w:val="21"/>
          <w:shd w:fill="DDDFE4" w:val="clear"/>
        </w:rPr>
      </w:pPr>
      <w:r>
        <w:rPr>
          <w:color w:val="222228"/>
          <w:sz w:val="28"/>
          <w:szCs w:val="28"/>
        </w:rPr>
        <w:t>10.</w:t>
      </w:r>
      <w:r>
        <w:rPr>
          <w:sz w:val="28"/>
          <w:szCs w:val="28"/>
        </w:rPr>
        <w:t> Рішення Комісії оформляються протоколом, який готує секретар Комісії протягом п’яти робочих днів від дня її проведення, та підписує голова Комісії (у разі його відсутності – заступник голови) і секретар. За потреби рішення Комісії реалізується шляхом видання розпоряджень або доручень голови районної державної/начальника районної військової 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222228"/>
          <w:sz w:val="28"/>
          <w:szCs w:val="28"/>
        </w:rPr>
        <w:t>Остаточні відповіді щодо розгляду на засіданні Комісії звернень громадян підписує голова/начальник районної державної/військової адміністрації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Рішення Комісії є обов'язковими для розгляду та виконання місцевими органами виконавчої влади та органами місцевого самоврядування, територіальними органами міністерств та інших центральних органів виконавчої влади, підприємствами, установами та організаціями незалежно від форм власності і громадянами, яких вони стосуються. 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Секретар Комісії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несе відповідальність за підготовку документів для розгляду на Комісії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ує скликання Комісії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дійснює оформлення протоколів, а також інших документів, пов’язаних з роботою Комісії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ує контроль за виконанням доручень голови Комісії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дійснює облік і звітність про роботу Комісії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еде документацію Комісії та з</w:t>
      </w:r>
      <w:r>
        <w:rPr>
          <w:color w:val="000000"/>
          <w:sz w:val="28"/>
          <w:szCs w:val="28"/>
          <w:lang w:val="uk-UA"/>
        </w:rPr>
        <w:t>абезпечує зберігання документів/матеріалів засідань Комісії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йно-методичне забезпечення діяльності Комісії та збереження матеріалів Комісії покладається на відділ документообігу та контролю апарату районної державної адміні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7:00Z</dcterms:created>
  <dc:creator>R.Kusakina</dc:creator>
  <dc:description/>
  <cp:keywords/>
  <dc:language>en-US</dc:language>
  <cp:lastModifiedBy>Lena</cp:lastModifiedBy>
  <cp:lastPrinted>2023-04-07T11:25:00Z</cp:lastPrinted>
  <dcterms:modified xsi:type="dcterms:W3CDTF">2023-11-23T10:08:00Z</dcterms:modified>
  <cp:revision>16</cp:revision>
  <dc:subject/>
  <dc:title/>
</cp:coreProperties>
</file>