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40"/>
        <w:ind w:left="10773" w:right="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7"/>
        <w:spacing w:before="0" w:after="0"/>
        <w:ind w:left="10773" w:right="96" w:hanging="0"/>
        <w:rPr/>
      </w:pPr>
      <w:r>
        <w:rPr>
          <w:sz w:val="28"/>
          <w:szCs w:val="28"/>
          <w:lang w:val="uk-UA"/>
        </w:rPr>
        <w:t>Розпорядження начальника районної військової адміністрації</w:t>
      </w:r>
    </w:p>
    <w:p>
      <w:pPr>
        <w:pStyle w:val="Style17"/>
        <w:spacing w:before="240" w:after="240"/>
        <w:ind w:left="10773" w:right="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0.03.2023 № 63</w:t>
      </w:r>
    </w:p>
    <w:p>
      <w:pPr>
        <w:pStyle w:val="Style17"/>
        <w:spacing w:before="0" w:after="0"/>
        <w:ind w:right="96" w:hanging="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7"/>
        <w:spacing w:before="0" w:after="0"/>
        <w:ind w:right="9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Style17"/>
        <w:spacing w:before="0" w:after="0"/>
        <w:ind w:right="96" w:hanging="0"/>
        <w:jc w:val="center"/>
        <w:rPr/>
      </w:pPr>
      <w:r>
        <w:rPr>
          <w:sz w:val="28"/>
          <w:szCs w:val="28"/>
          <w:lang w:val="uk-UA"/>
        </w:rPr>
        <w:t>примісь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втобус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шру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ристуванн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ходя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ж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вель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,  </w:t>
      </w:r>
    </w:p>
    <w:p>
      <w:pPr>
        <w:pStyle w:val="Style17"/>
        <w:spacing w:before="0" w:after="0"/>
        <w:ind w:right="9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тор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ез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вель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дміністрація</w:t>
      </w:r>
      <w:r>
        <w:rPr>
          <w:sz w:val="28"/>
          <w:szCs w:val="28"/>
          <w:lang w:val="uk-UA"/>
        </w:rPr>
        <w:t xml:space="preserve"> відповідно до діючих договорів </w:t>
      </w:r>
    </w:p>
    <w:p>
      <w:pPr>
        <w:pStyle w:val="Style17"/>
        <w:spacing w:before="0" w:after="0"/>
        <w:ind w:right="9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перевезень пасажирів</w:t>
      </w:r>
    </w:p>
    <w:p>
      <w:pPr>
        <w:pStyle w:val="Style17"/>
        <w:spacing w:before="0" w:after="0"/>
        <w:ind w:right="96" w:hanging="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5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3"/>
        <w:gridCol w:w="1701"/>
        <w:gridCol w:w="4961"/>
        <w:gridCol w:w="851"/>
        <w:gridCol w:w="850"/>
        <w:gridCol w:w="605"/>
        <w:gridCol w:w="567"/>
        <w:gridCol w:w="567"/>
        <w:gridCol w:w="709"/>
        <w:gridCol w:w="573"/>
        <w:gridCol w:w="709"/>
        <w:gridCol w:w="986"/>
        <w:gridCol w:w="710"/>
      </w:tblGrid>
      <w:tr>
        <w:trPr>
          <w:trHeight w:val="1505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автобусного маршруту (рейсу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автобусного маршруту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923" w:leader="none"/>
              </w:tabs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са слідування</w:t>
            </w:r>
          </w:p>
          <w:p>
            <w:pPr>
              <w:pStyle w:val="Style17"/>
              <w:tabs>
                <w:tab w:val="clear" w:pos="709"/>
                <w:tab w:val="left" w:pos="923" w:leader="none"/>
              </w:tabs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населені пункт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жина маршруту, км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оборотних рейсів, од. у режимі рух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рність (%)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а парку</w:t>
            </w:r>
          </w:p>
        </w:tc>
      </w:tr>
      <w:tr>
        <w:trPr>
          <w:trHeight w:val="295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923" w:leader="none"/>
              </w:tabs>
              <w:snapToGrid w:val="false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tabs>
                <w:tab w:val="clear" w:pos="709"/>
                <w:tab w:val="left" w:pos="923" w:leader="none"/>
              </w:tabs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ям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ворот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вичай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не такс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кспресн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п рухомого скла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німальна кількість од. рухомого склад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0" w:after="0"/>
              <w:ind w:left="113" w:right="96" w:hanging="0"/>
              <w:jc w:val="center"/>
              <w:rPr/>
            </w:pPr>
            <w:r>
              <w:rPr>
                <w:lang w:val="uk-UA"/>
              </w:rPr>
              <w:t xml:space="preserve">Мінімальні кількість місць для сидіння в автобусі </w:t>
            </w:r>
          </w:p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uk-UA"/>
              </w:rPr>
              <w:t>з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м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дія</w:t>
            </w:r>
            <w:r>
              <w:rPr>
                <w:lang w:val="uk-UA"/>
              </w:rPr>
              <w:t>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резерву (необхідна кількість), од.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>
          <w:trHeight w:val="112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бомль – Забужжя (через Гущу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Любомль – Вишнів – Коцюри – Ягодин – Старовойтове – Рівне – Гуща – Вишнівка – Підлісся – Забужж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317" w:leader="none"/>
              </w:tabs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уменці – Любомль </w:t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із заїздом у с. Полап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Любомль – Запілля (пов.) – Куснища – Полапи – Згорани – Сильне – Гуменц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0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Любомль –Боров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Любомль – Коцюри – Ягодин – Старовойтове – Рівне – Боров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Вербівка – Любом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/>
            </w:pPr>
            <w:r>
              <w:rPr>
                <w:lang w:val="uk-UA"/>
              </w:rPr>
              <w:t>Вербівка – Гороховище – Будники –  Рогові Смоляри – Столинські Смоляри – Голядин – Гупали – Заозерне – Згорани – Куснища –  Любом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2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кіл – Любом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Сокіл – Полапи – Куснища – Запілля (пов) – Любом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бомль – Забужж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Любомль – Вишнів – Коцюри – Ягодин – Старовойтове – Рівне – Миловань – Гуща – Вишнівка – Підлісся – Забужж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Забужжя – Будники – Забужж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/>
            </w:pPr>
            <w:r>
              <w:rPr>
                <w:lang w:val="uk-UA"/>
              </w:rPr>
              <w:t>Забужжя – Локутки – Вербівка – Гороховище – Будники – Рогові Смоляри –Столинські Смоляри – Забужж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бомль –Бережц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Любомль – Вишнів – Коцюри – Ягодин – Римачі – Бережц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бомль –Старовойтов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Любомль – Вишнів – Коцюри – Ягодин – Старовойтов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бомль – Столинські Смоляр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/>
            </w:pPr>
            <w:r>
              <w:rPr>
                <w:lang w:val="uk-UA"/>
              </w:rPr>
              <w:t>Любомль – Вишнів – Коцюри - Ягодин  (пов.) – Старовойтове – Рівне – Миловань – Гуща – Вишнівка – Підлісся – Забужжя –Столинські Смоля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0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Любомль – Бережц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Любомль – Вишнів – Коцюри – Ягодин – Старовойтове – Ягодин – Римачі – Бережц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е – Любомль – Бережці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із заїздом у с. Старовой-тов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/>
            </w:pPr>
            <w:r>
              <w:rPr>
                <w:lang w:val="uk-UA"/>
              </w:rPr>
              <w:t>Головне – Куснища – Любомль (лікарня) –Любомль (ж/д станція) – Вишнів – Коцюри – Ягодин (пов.) – Старовойтове – Ягодин (центр) – Береж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юбомль – Новоугрузьк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із заїздом у с. Забужж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Любомль (лікарня) – Вишнів – Ягодин (пов.) – Старовойтове – Рівне – Миловань – Гуща – Вишнівка – Підлісся – Новоугрузьке – Забужж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0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- Любом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Головне – Куснища – Любомль (лікарня) – Любомль (ж/д станція) – Любомль (лікарня) – Куснища – Голов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бомль – Черемошна Во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/>
            </w:pPr>
            <w:r>
              <w:rPr>
                <w:lang w:val="uk-UA"/>
              </w:rPr>
              <w:t>Любомль – Куснища – Головне – Масловець – Скрипиці – Ясне – Мшанець – Черемошна Воля; Черемошня Воля – Нудиже – Головне –Куснища – Любом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/ 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/ 3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2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юбомль - Заболотт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Любомль – Куснища – Головне – Нудиже – Заболотт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>
          <w:trHeight w:val="112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бомль - Крушинец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Любомль – Куснища – Головне – Нудиже – Заболоття – Крушинец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ушинець - Любом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Крушинець – Заболоття – Нудиже – Головне – Куснища – Любомль (лікарня) – Любомль 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Броди – Рат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Броди – Гірники – Прохід – Конище – Прохід  – Ратне АС – Ратне (райлікарн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,5/19,1/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,5/ 25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Ратне – Якуші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Ратне АС – Ратне (пенсійний фонд) – Ратне (райлікарня) – Ратне (центр) – Лучичі (пов.) – Лучичі – Заброди – Якуш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14,4/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,4/14,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тне – Жирич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Ратне АС – Прохід – Жирич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,4/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,4/10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тне – Конищ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Ратне АС – Прохід – Конищ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Ратне – Комаров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атне (райлікарня) – Комар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Кортеліси – Рат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Кортеліси – Млинове – Доманове – Сільця Річицькі – Гірники – Прохід – Ратне – Ратне (центр) – Ратне (райлікарн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Ратне – Крас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Ратне – Ратне (райлікарня) – Шменьки – Здомишель – Крас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тне – Здомиш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Ратне – Шменьки – Здомише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Ратне – Замша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Ратне – Видраниця – Замша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/</w:t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/</w:t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тне – Піски-Річицьк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Ратне – Лучиці – Заброди – Якушів – Мельники-Річицькі  (пов.) – Мельники-Річицькі – Мельники-Річицькі  (пов.) – Річиця – Піски-Річицьк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Ратне – Сільц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Ратне – Прохід – Гірники – Сільця Річицькі (пов.) – Сіль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Ратне –Адамів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Ратне – Лучичі (пов.) – Лучичі – Поступель – Зоряне – Адамі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18/ 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/ 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тне – Задолина (через Видрацю)</w:t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Ратне (райлікарня) – Ратне (центр) – Ратне АС – Видраниця (траса) – Видраниця (центр) – Задоли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,0/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2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Самари-Оріхові – Рат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Самари-Оріхові – Самари- Занивське – Козовата – Занивське – Самари – Язавні – Боровуха – Теребовичі – Броди – Височне (пов.) – Кортеліси – Млинове – Доманове – Сільця Гірницькі – Гірники – Ратне Ратне (центр) – Ратне (райлікарн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,0/49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тне </w:t>
            </w:r>
            <w:r>
              <w:rPr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едрогі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тн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тн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)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чич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)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чич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ро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уш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чицьк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)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чицьк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чицьк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)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чиц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с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чицьк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Річиця – Підгір’я – Щедрогі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олоття </w:t>
            </w:r>
            <w:r>
              <w:rPr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олоття </w:t>
            </w:r>
            <w:r>
              <w:rPr>
                <w:lang w:val="uk-UA"/>
              </w:rPr>
              <w:t>–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Style17"/>
        <w:spacing w:before="0" w:after="0"/>
        <w:ind w:right="9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right="96" w:hanging="0"/>
        <w:jc w:val="center"/>
        <w:rPr>
          <w:lang w:val="uk-UA"/>
        </w:rPr>
      </w:pPr>
      <w:r>
        <w:rPr>
          <w:lang w:val="uk-UA"/>
        </w:rPr>
        <w:t>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22"/>
      <w:pgMar w:left="851" w:right="851" w:gutter="0" w:header="851" w:top="170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Kudriashov;Times New Roman" w:hAnsi="Kudriashov;Times New Roman" w:eastAsia="Times New Roman" w:cs="Kudriashov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  <w:szCs w:val="4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>
      <w:rFonts w:ascii="Kudriashov;Times New Roman" w:hAnsi="Kudriashov;Times New Roman" w:cs="Kudriashov;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50:00Z</dcterms:created>
  <dc:creator>*</dc:creator>
  <dc:description/>
  <cp:keywords/>
  <dc:language>en-US</dc:language>
  <cp:lastModifiedBy>Жанна</cp:lastModifiedBy>
  <cp:lastPrinted>2021-04-08T16:10:00Z</cp:lastPrinted>
  <dcterms:modified xsi:type="dcterms:W3CDTF">2023-04-05T11:23:00Z</dcterms:modified>
  <cp:revision>21</cp:revision>
  <dc:subject/>
  <dc:title> </dc:title>
</cp:coreProperties>
</file>