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color w:val="FF0000"/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КОВЕЛЬСЬКА РАЙОННА ДЕРЖАВНА АДМІНІСТРАЦІЯ ВОЛИНСЬКОЇ ОБЛАСТІ</w:t>
      </w:r>
    </w:p>
    <w:p>
      <w:pPr>
        <w:pStyle w:val="Normal"/>
        <w:spacing w:before="24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ЗПОРЯДЖЕННЯ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0 березня 2023 року                        м. Ковель                                           № 6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трату чинності окремих розпорядчих документі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</w:rPr>
        <w:t>Відповідно до законів України «Про місцеві державні адміністрації», «Про правовий режим воєнного стану», Указу Президента України від 24</w:t>
      </w:r>
      <w:r>
        <w:rPr>
          <w:sz w:val="28"/>
          <w:lang w:val="en-US"/>
        </w:rPr>
        <w:t> </w:t>
      </w:r>
      <w:r>
        <w:rPr>
          <w:sz w:val="28"/>
        </w:rPr>
        <w:t xml:space="preserve">лютого 2022 року № 68/2022 «Про утворення військових адміністрацій», </w:t>
      </w:r>
      <w:r>
        <w:rPr>
          <w:spacing w:val="-1"/>
          <w:sz w:val="28"/>
        </w:rPr>
        <w:t xml:space="preserve">Закону України від 7 вересня 2021 року №1712-ІХ «Про внесення зміни до статті 7 Закону України “Про автомобільний </w:t>
      </w:r>
      <w:r>
        <w:rPr>
          <w:sz w:val="28"/>
        </w:rPr>
        <w:t xml:space="preserve">транспорт” щодо організації пасажирських перевезень», постанови Кабінету Міністрів України від 3 січня 2023 року № 27 «Про внесення змін до </w:t>
      </w:r>
      <w:r>
        <w:rPr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»               та у зв’язку з припиненням повноважень районних державних адміністрацій з питань забезпечення організації пасажирських перевезен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 Визнати такими, що втратили чинність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пункт 2 розпорядження голови районної державної адміністрації від 05 вересня 2013 року № 292 «Про утворення конкурсного комітету з визначення підприємства (організації), що здійснює функції робочого органу для підготовки матеріалів при проведенні засідань конкурсного комітету з визначення автомобільних перевізників на приміських автобусних маршрутах загального користування, що не виходять за межі Ковельського району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 розпорядження голови районної державної адміністрації від 30 березня 2021 року № 46 «Про внесення змін до складу конкурсного комітету з визначення підприємства (організації), що здійснює функції робочого органу для підготовки матеріалів при проведенні засідань конкурсного комітету з визначення автомобільних перевізників на приміських автобусних маршрутах загального користування, що не виходять за межі Ковельського району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пункти 1, 3 розпорядження голови районної державної адміністрації від 16 квітня 2021 року № 63 «Про утворення конкурсного комітету з розгляду конкурсних пропозицій 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»;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) пункт 1 розпорядження голови районної державної адміністрації від 30 вересня 2021 року № 203 «Про внесення змін до складу конкурсного комітету з розгляду конкурсних пропозицій 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Архівному відділу райдержадміністрації (Юрій Мацан), відділу документообігу та контролю апарату райдержадміністрації (Тетяна Новосад) внести відповідні відмітки у розпорядження, зазначені у пункті 1 цього розпорядження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азвание Знак"/>
    <w:basedOn w:val="Style14"/>
    <w:qFormat/>
    <w:rPr>
      <w:sz w:val="28"/>
      <w:lang w:val="uk-U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8:00Z</dcterms:created>
  <dc:creator>Ekonomika</dc:creator>
  <dc:description/>
  <cp:keywords/>
  <dc:language>en-US</dc:language>
  <cp:lastModifiedBy>Жанна</cp:lastModifiedBy>
  <cp:lastPrinted>2023-03-29T14:35:00Z</cp:lastPrinted>
  <dcterms:modified xsi:type="dcterms:W3CDTF">2023-05-23T08:28:00Z</dcterms:modified>
  <cp:revision>90</cp:revision>
  <dc:subject/>
  <dc:title>від  29 грудня 2007 року                      м</dc:title>
</cp:coreProperties>
</file>